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0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кущему ремонту бесхозяйной сети горячего водоснаб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жилого дома по ул. Маршала Рыбалко,107в до жилого дома  по ул. Маршала Рыбалко, 103б, Кировского района,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1» июн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ремонту бесхозяйной сети горячего водоснабжения от жилого дома по ул. Маршала Рыбалко,107в до жилого дома  по ул. Маршала Рыбалко, 103б, Кировского района,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0 от «07» июн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июн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10 399,05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текущему ремонту бесхозяйной сети горячего водоснабжения от жилого дома по ул. Маршала Рыбалко,107в до жилого дома  по ул. Маршала Рыбалко, 103б, Кировского района, г. Перми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15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н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59,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10.1.Признать победителем в проведении запроса котировок: ООО «Спецтехника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сто нахождения: 614081, г. Пермь, ул. Кронштадтская, 12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279 359,24 руб. (Двести семьдесят девять тысяч триста пятьдесят   девять рублей 24 коп.)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                    предложенной победителем: ООО «АПИО Стройпроек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33, г. Пермь, ул. Куйбышева, 143 офис 76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ена муниципального контракта: 280 000,00 руб. (Двести восемьдесят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дписи:                                    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2255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cp:keywords/>
  <dc:language>en-US</dc:language>
  <cp:lastModifiedBy>Ксения</cp:lastModifiedBy>
  <cp:lastPrinted>2010-06-21T11:34:00Z</cp:lastPrinted>
  <dcterms:modified xsi:type="dcterms:W3CDTF">2010-06-21T05:35:00Z</dcterms:modified>
  <cp:revision>9</cp:revision>
  <dc:subject/>
  <dc:title>ПРОТОКОЛ №1/1</dc:title>
</cp:coreProperties>
</file>