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униципального заказ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В.В. Андреев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0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муниципального заказчи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В.В. Андреев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10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извещение о проведении открытого аукци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ство пирса для организации противопожарного водоснабжения в микрорайоне Соболи Свердловского района города Перми по ул.5-й Соболинской</w:t>
      </w:r>
    </w:p>
    <w:p>
      <w:pPr>
        <w:pStyle w:val="TextBody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sz w:val="22"/>
          <w:szCs w:val="22"/>
        </w:rPr>
        <w:t xml:space="preserve">ИЗВЕЩЕНИЕ № 168А/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извещение № 168А от «28» ма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строительство пирса для организации противопожарного водоснабжения в микрорайоне Соболи Свердловского района города Перми по ул.5-й Соболинско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учетом изменений в аукционную документацию (Извещение № 168А/1 от 08.06.2010 года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Управление строительства города Перми» извещает всех заинтересованных лиц о внесении изменений в извещение о проведении открытого аукциона.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извещение о проведении открытого аукциона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Срок предоставления документации об аукционе» читать в новой редакции: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>
          <w:trHeight w:val="782" w:hRule="atLeast"/>
        </w:trPr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8» мая  до  10 : 00  «27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</w:tbl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2. «Начало рассмотрения заявок на участие в аукционе» читать в новой редакции: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>
          <w:trHeight w:val="798" w:hRule="atLeast"/>
        </w:trPr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7» ию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3. «Дата проведения аукциона» читать в новой редакции: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/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августа 2010 г.</w:t>
            </w:r>
          </w:p>
        </w:tc>
      </w:tr>
    </w:tbl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4. «Время проведения аукциона» читать в новой редакции:</w:t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/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</w:tbl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68А/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документацию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68А от «28» мая 2010 года)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строительство пирса для организации противопожарного водоснабжения в микрорайоне Соболи Свердловского района города Перми по ул.5-й Соболинско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учетом изменений в аукционную документацию (Извещение № 168А/1 от 08.06.2010 года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Управление строительства города Перми» извещает всех заинтересованных лиц о внесении изменений в документацию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аукционную документацию:</w:t>
      </w:r>
    </w:p>
    <w:p>
      <w:pPr>
        <w:pStyle w:val="Normal"/>
        <w:rPr/>
      </w:pPr>
      <w:r>
        <w:rPr>
          <w:sz w:val="22"/>
          <w:szCs w:val="22"/>
        </w:rPr>
        <w:t xml:space="preserve">1.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, «Дата окончания подачи заявок на участие в аукционе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июля 2010 г. непосредственно до начала рассмотрения заявок на участие в аукционе (до 10:00 время местное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Раздел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, «Срок отзыва заявок на участие в аукционе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в рабочие дни и рабочие часы до «27» июля 2010 года непосредственно до начала рассмотрения заявок на участие в аукционе (до 10:00 время местное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Раздел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, «Дата окончания предоставления разъяснений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2» июля 2010 года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Раздел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, «День начала рассмотрения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7» июля 2010 года 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Раздел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, «Время начала рассмотрения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10:00 (время местное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Разде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«Дата проведения аукциона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«10» августа 2010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Разде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 «Время проведения аукциона» чита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791"/>
      </w:tblGrid>
      <w:tr>
        <w:trPr/>
        <w:tc>
          <w:tcPr>
            <w:tcW w:w="2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37:00Z</dcterms:created>
  <dc:creator>НАТАША</dc:creator>
  <dc:description/>
  <cp:keywords/>
  <dc:language>en-US</dc:language>
  <cp:lastModifiedBy>sekretar</cp:lastModifiedBy>
  <dcterms:modified xsi:type="dcterms:W3CDTF">2010-06-21T08:15:00Z</dcterms:modified>
  <cp:revision>6</cp:revision>
  <dc:subject/>
  <dc:title/>
</cp:coreProperties>
</file>