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ремонту кабинетов МОУ ДОД «Детская музыкальная школа №1» г. Перми по ул. Швецова, 50 в Свердловском районе 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1.06.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 - МОУ ДОД «Детская музыкальная школа №1» г. 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асаткин Лев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2  Заместитель 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Фукалова Светлана Анатоль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жанинова Надежда Павловн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инько Татьяна Семен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онарева Ан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работ по текущему ремонту кабинетов МОУ ДОД «Детская музыкальная школа №1» г.Перми по ул. Швецова, 50 в Свердловском районе 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1 от 07.06.2010г.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7.06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sz w:val="24"/>
          <w:szCs w:val="24"/>
        </w:rPr>
        <w:t>396 9</w:t>
      </w:r>
      <w:r>
        <w:rPr>
          <w:b/>
          <w:bCs/>
          <w:sz w:val="24"/>
          <w:szCs w:val="24"/>
        </w:rPr>
        <w:t>00,00</w:t>
      </w:r>
      <w:r>
        <w:rPr>
          <w:bCs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.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текущему ремонту кабинетов МОУ ДОД «Детская музыкальная школа №1» г.Перми по ул. Швецова, 50 в Свердловском районе г. Перми в соответствии с техническим зад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ул. Швецова, 50, Свердло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до 31 июля 2010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ванс – не выплачивается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sz w:val="24"/>
          <w:szCs w:val="24"/>
        </w:rPr>
        <w:tab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100 % по факту выполненных работ на основании акта и предоставления документов на оплату. Расчет за выполненные работы производится заказчиком не позднее 31 августа из бюджета г.Перми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ременный город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арев Артем Сергее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53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05,3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1 Наиболее низкая цена котировочной заявки, соответствующей всем требованиям, установленным в извещении о проведении запроса котировок предложена: </w:t>
      </w:r>
      <w:r>
        <w:rPr>
          <w:b/>
          <w:sz w:val="24"/>
          <w:szCs w:val="24"/>
        </w:rPr>
        <w:t>ООО «Реверс»</w:t>
      </w:r>
      <w:r>
        <w:rPr>
          <w:sz w:val="24"/>
          <w:szCs w:val="24"/>
        </w:rPr>
        <w:t xml:space="preserve"> и составила </w:t>
      </w:r>
      <w:r>
        <w:rPr>
          <w:b/>
          <w:sz w:val="24"/>
          <w:szCs w:val="24"/>
        </w:rPr>
        <w:t>309405,35</w:t>
      </w:r>
      <w:r>
        <w:rPr>
          <w:sz w:val="24"/>
          <w:szCs w:val="24"/>
        </w:rPr>
        <w:t xml:space="preserve"> ( триста девять тысяч четыреста пять) </w:t>
      </w:r>
      <w:r>
        <w:rPr>
          <w:b/>
          <w:sz w:val="24"/>
          <w:szCs w:val="24"/>
        </w:rPr>
        <w:t>рублей 35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Еди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9.1 признать победителем в проведении запроса котировок: </w:t>
      </w:r>
      <w:r>
        <w:rPr>
          <w:b/>
          <w:sz w:val="24"/>
          <w:szCs w:val="24"/>
        </w:rPr>
        <w:t>ООО «Реверс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Адрес: 614065,г.Пермь,ул. Промышленная 50, тел./факс 237-87-9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2 признать участником размещения заказа, предложившим лучшую цену, после цены, предложенной победителем: ИП Кисарев Артем Серг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дрес : 614017,г.Пермь,ул.Большевистская 119-75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Подпис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:                                            Л.И. Касатк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 комиссии:                         С.А.Фукал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Н.П.Южанинова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Т.С.Гриньк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кретарь комиссии:                                                  А.В.Пронарева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ставитель Заказчика:                                        Л.И. Касат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4:32:00Z</dcterms:created>
  <dc:creator>zvereva</dc:creator>
  <dc:description/>
  <dc:language>en-US</dc:language>
  <cp:lastModifiedBy>Rodin</cp:lastModifiedBy>
  <cp:lastPrinted>2009-11-26T14:03:00Z</cp:lastPrinted>
  <dcterms:modified xsi:type="dcterms:W3CDTF">2010-06-18T11:49:00Z</dcterms:modified>
  <cp:revision>38</cp:revision>
  <dc:subject/>
  <dc:title>ПРОТОКОЛ № 28</dc:title>
</cp:coreProperties>
</file>