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30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Маски медицинск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1» июн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2. Члены комиссии:               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Полищук Лариса Николаевна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3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медицинского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я «Маски медицинские» для МУЗ “Городская станция скорой  медицинской помощи” в соответствии  с условиями, указанными в  Техническом задании (извещение № 33 от 10.06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0.06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30 600, 00 рублей (Тридцать тысяч шестьсот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До окончания указанного в извещении о проведении запроса котировок срока подачи котировочных заявок не поступило ни одной котировочные заявки.  </w:t>
      </w:r>
    </w:p>
    <w:p>
      <w:pPr>
        <w:pStyle w:val="Normal"/>
        <w:spacing w:lineRule="atLeast" w:line="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7. Котировочная комиссия приняла решение считать проведение запроса котировок на поставку изделий медицинского назначения «Маски медицинские» для МУЗ “Городская станция скорой  медицинской помощи”, не состоявши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Полищук Лариса Николае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    Ханьжин Антон Валерьевич                  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18:00Z</dcterms:created>
  <dc:creator>Институт госзакупок РАГС</dc:creator>
  <dc:description/>
  <cp:keywords/>
  <dc:language>en-US</dc:language>
  <cp:lastModifiedBy>kalmikov</cp:lastModifiedBy>
  <cp:lastPrinted>2010-06-18T11:31:00Z</cp:lastPrinted>
  <dcterms:modified xsi:type="dcterms:W3CDTF">2010-06-21T06:15:00Z</dcterms:modified>
  <cp:revision>24</cp:revision>
  <dc:subject/>
  <dc:title>ПРОТОКОЛ ОЦЕНКИ И СОПОСТАВЛЕНИЯ ЗАЯВОК НА УЧАСТИЕ В КОНКУРСЕ </dc:title>
</cp:coreProperties>
</file>