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по замене лежанок отопления подвал-чердак, стояков отовпления МОУ ДОД «Детская школа искусств №7» г. Перми по ул. Репина, 9 в Орджоникидзе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1.06.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школа искусств №7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казчикова Ларисы Семенов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Лисишина Елена Константин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шина Наталья Иван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торова Ирин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рикова Виктория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по замене лежанок отоплении я подвал-чердак, стояков отопления МОУ ДОД «Детская школа искусств №7» г.Перми по ул. Репина, 9 в Орджоникидзевском районе 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01 от 07.06.2010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7.06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436305,14</w:t>
      </w:r>
      <w:r>
        <w:rPr>
          <w:bCs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Выполнение работ по текущему ремонту по замене лежанок отопления подвал-чердак, стояков отопления МОУ ДОД «Детская школа искусств №7» г.Перми по ул. Репина, 9 в Орджоникидзевском районе г. Перми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Репина, 9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до 31 июля2010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ванс не выплачив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0% по факту выполненных работ на основании акта и предоставления документов на оплату не позднее 31 августа из бюджета города Перми, предусмотренных приложением № 1 к муниципальному контракту, включая устранения выявленных недостатков на основании актов о приёмке выполненных работ (ф.КС-2) и справки о стоимости выполненных работ и затрат (ф.-КС-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3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мег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79.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-Плю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0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ИО Стройпроек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02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ООО «Омега» составила 259979,44 (двести пятьдесят девять тысяч девятьсот семьдесят девять) рублей 44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Еди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ООО «Омега» (юридический адрес: 614030, г. Пермь, ул Маршала Толбухина 17-51, фактический (почтовый) адрес: 614030, г. Пермь, ул. ул Маршала Толбухина 17-51, , тел/факс 8 (342) 284-92-89, 8(342) 282-92-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АПИО Стройпроект» (юридический адрес: 614033, г. Пермь, ул. Куйбышева 143 оф.76, тел.218-29-98,276-58-6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Л.С. Приказч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 комиссии:                      Е.К. Лисиш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Н.И. Трушин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.В.Викторова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кретарь комиссии:                                                  В.Ю.Серикова</w:t>
      </w:r>
    </w:p>
    <w:sectPr>
      <w:type w:val="nextPage"/>
      <w:pgSz w:w="11906" w:h="16838"/>
      <w:pgMar w:left="1418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28:00Z</dcterms:created>
  <dc:creator>zvereva</dc:creator>
  <dc:description/>
  <dc:language>en-US</dc:language>
  <cp:lastModifiedBy>Rodin</cp:lastModifiedBy>
  <cp:lastPrinted>2010-06-21T11:57:00Z</cp:lastPrinted>
  <dcterms:modified xsi:type="dcterms:W3CDTF">2010-06-21T08:51:00Z</dcterms:modified>
  <cp:revision>10</cp:revision>
  <dc:subject/>
  <dc:title>ПРОТОКОЛ № 28</dc:title>
</cp:coreProperties>
</file>