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выполнение работ по текущему ремонту мягкой кровли и кровли из металлочерепицы МОУ ДОД «Детская школа искусств №7» г. Перми по ул. Репина, 9 в Орджоникидзевском районе  г.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. Пермь                                                                                                21.06.201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Заказчик - МОУ ДОД «Детская школа искусств №7» г. Перм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 На заседании котировочной комиссии по рассмотрению и оценке котировочных заявок присутствовали следующие члены единой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.1 Председатель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Приказчикова Ларисы Семеновн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1.2  Заместитель председателя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Лисишина Елена Константиновн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.3 Члены комиссии: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рушина Наталья Ивановна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икторова Ирина Владимировн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1.4 Секретарь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Серикова Виктория Юрь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Наименование предмета запроса котировок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ыполнение работ по текущему ремонту мягкой кровли и кровли из металлочерепицы МОУ ДОД «Детская школа искусств №7» г.Перми по ул. Репина, 9 в Орджоникидзевском районе  г. Перми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Извещение № 02 от 07.06.2010 о проведении запроса котировок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 07.06.2010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 Начальная (максимальная) цена муниципального контракта – 494982, 41</w:t>
      </w:r>
      <w:r>
        <w:rPr>
          <w:bCs/>
        </w:rPr>
        <w:t xml:space="preserve"> </w:t>
      </w:r>
      <w:r>
        <w:rPr>
          <w:sz w:val="24"/>
          <w:szCs w:val="24"/>
        </w:rPr>
        <w:t>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 Источник финансирования закупки – бюджет города Пер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.Выполнение работ по текущему ремонту мягкой кровли и кровли из металлочерепицы МОУ ДОД «Детская школа искусств №7» г.Перми по ул. Репина, 9 в Орджоникидзевском районе г. Перми в соответствии с техническим задание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Место оказания услуг: г. Пермь, ул. Репина, 9, Орджоникидзевский район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и оказания услуг: до 31 июля2010 год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Цена работ должна быть указана с учетом стоимости материалов, затрат на доставку, монтаж, страхование, уплату таможенных пошлин, налогов, сборов и других обязательных платежей и гаранти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 Форма оплаты – безналичный расчет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Аванс не выплачиваетс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плата работ производится следующим образо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0% по факту выполненных работ на основании акта и предоставления документов на оплату не позднее 31 августа из бюджета города Перми, предусмотренных приложением № 1 к муниципальному контракту, включая устранения выявленных недостатков на основании актов о приёмке выполненных работ (ф.КС-2) и справки о стоимости выполненных работ и затрат (ф.-КС-3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6. До окончания, указанного в извещении о проведении запроса котировок, срока подачи котировочных заявок поступило: 4 котировочных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7. Участники размещения заказа</w:t>
      </w:r>
      <w:r>
        <w:rPr>
          <w:sz w:val="24"/>
          <w:szCs w:val="24"/>
          <w:lang w:val="en-US"/>
        </w:rPr>
        <w:t>:</w:t>
      </w:r>
    </w:p>
    <w:p>
      <w:pPr>
        <w:pStyle w:val="Normal"/>
        <w:jc w:val="both"/>
        <w:rPr/>
      </w:pPr>
      <w:r>
        <w:rPr/>
        <w:tab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5"/>
        <w:gridCol w:w="2463"/>
        <w:gridCol w:w="246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          </w:t>
            </w: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п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Фокин Павел Михайлович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752.2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СтройСервис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735,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илосердие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00,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ра-Плюс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000,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8. Еди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признать все котировочные заявки соответствующими требованиям, установленным в извещен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9. Наиболее низкая цена котировочной заявки, соответствующей всем требованиям, установленным в извещении о проведении запроса котировок предложена: ИП Фокин Павел Михайлович и составила 323752,24 (триста двадцать три тысячи семьсот пятьдесят два ) рублей 24 коп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0. Единая комиссия оценила котировочные заявки и приняла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0.1 признать победителем в проведении запроса котировок: ИП Фокин Павел Михайлович, фактический (почтовый) адрес: 614000, г. Пермь, ул. Гайвинская 30-44, тел/факс 8 (342) 274-52-7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-323752,24 (триста двадцать три тысячи семьсот пятьдесят два ) рублей 24 ко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0.2 признать участником размещения заказа, предложившим лучшую цену, после цены, предложенной победителем: ООО «Вира-Плюс» (юридический адрес: 614030, г. Пермь, ул. Вильямса 4 оф.4, тел.274-14-2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Цена муниципального контракта-324000,00 (триста двадцать четыре тысячи) рублей 24 ко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1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2.Подпис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едседатель комиссии:                                           Л.С. Приказчик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Заместитель председателя комиссии:                      Е.К. Лисиш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                                                       Н.И. Трушина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ind w:left="5664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И.В.Викторова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екретарь комиссии:                                                  В.Ю.Серикова</w:t>
      </w:r>
    </w:p>
    <w:sectPr>
      <w:type w:val="nextPage"/>
      <w:pgSz w:w="11906" w:h="16838"/>
      <w:pgMar w:left="1418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5:58:00Z</dcterms:created>
  <dc:creator>zvereva</dc:creator>
  <dc:description/>
  <dc:language>en-US</dc:language>
  <cp:lastModifiedBy>Rodin</cp:lastModifiedBy>
  <cp:lastPrinted>2010-06-21T11:57:00Z</cp:lastPrinted>
  <dcterms:modified xsi:type="dcterms:W3CDTF">2010-06-21T09:10:00Z</dcterms:modified>
  <cp:revision>11</cp:revision>
  <dc:subject/>
  <dc:title>ПРОТОКОЛ № 28</dc:title>
</cp:coreProperties>
</file>