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63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577"/>
        <w:gridCol w:w="425"/>
        <w:gridCol w:w="41"/>
        <w:gridCol w:w="2369"/>
        <w:gridCol w:w="332"/>
        <w:gridCol w:w="3353"/>
        <w:gridCol w:w="94"/>
        <w:gridCol w:w="3086"/>
        <w:gridCol w:w="457"/>
        <w:gridCol w:w="2859"/>
        <w:gridCol w:w="684"/>
      </w:tblGrid>
      <w:tr>
        <w:trPr/>
        <w:tc>
          <w:tcPr>
            <w:tcW w:w="10550" w:type="dxa"/>
            <w:gridSpan w:val="8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44</w:t>
            </w:r>
            <w:r>
              <w:rPr>
                <w:b/>
              </w:rPr>
              <w:t xml:space="preserve">   </w:t>
            </w:r>
            <w:r>
              <w:rPr>
                <w:b/>
                <w:caps/>
              </w:rPr>
              <w:t>рассмотрения и оценки котировочных заявок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550" w:type="dxa"/>
            <w:gridSpan w:val="8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о проведении запроса котировок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 xml:space="preserve">на предоставление услуги по записи пациентов на прием 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для МУЗ «Городская клиническая поликлиника № 5»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55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21</w:t>
            </w:r>
            <w:r>
              <w:rPr/>
              <w:t>» июня 2010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550" w:type="dxa"/>
            <w:gridSpan w:val="8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6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4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4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елина Ольга Юрьевна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0" w:type="dxa"/>
            <w:gridSpan w:val="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именование предмета запроса котировок:  предоставление услуги по записи пациентов на прием  (извещение №144 от «07» июня 2010 г. размещено на официальном сайте 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07» июня 2010 год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ие характеристики услуг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Предоставление доступа Заказчику к информационной системе Исполнителя через </w:t>
            </w:r>
            <w:r>
              <w:rPr>
                <w:lang w:val="en-US"/>
              </w:rPr>
              <w:t>VPN</w:t>
            </w:r>
            <w:r>
              <w:rPr/>
              <w:t xml:space="preserve">-сеть здравоохранения Пермского края или аналог.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Интернет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еспечение обработки медико-статистических данных для нужд Заказчика.</w:t>
            </w:r>
          </w:p>
          <w:p>
            <w:pPr>
              <w:pStyle w:val="Normal"/>
              <w:jc w:val="both"/>
              <w:rPr/>
            </w:pPr>
            <w:r>
              <w:rPr/>
              <w:t>Более подробная информация о характеристиках услуги приведена в Техническом задании (Приложение №2 к Извещению).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ая территория Исполнителя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1.07.2010 г. по 30.09.2010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/>
              <w:t>Цена предполагаемой услуги является неизменной на время действия муниципального контракта, должна включать в себя все налоги и сборы и прочие расходы.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495 500,00</w:t>
            </w:r>
            <w:r>
              <w:rPr/>
              <w:t xml:space="preserve"> (Четыреста  девяносто пять тысяч пятьсот) рублей 00 копеек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Услуги производится в следующем порядке:</w:t>
            </w:r>
          </w:p>
          <w:p>
            <w:pPr>
              <w:pStyle w:val="Normal"/>
              <w:jc w:val="both"/>
              <w:rPr/>
            </w:pPr>
            <w:r>
              <w:rPr/>
              <w:t>Аванс в размере 30% ежемесячно в срок до 10 числа  текущего месяца</w:t>
            </w:r>
          </w:p>
          <w:p>
            <w:pPr>
              <w:pStyle w:val="Normal"/>
              <w:jc w:val="both"/>
              <w:rPr/>
            </w:pPr>
            <w:r>
              <w:rPr/>
              <w:t>Окончательный расчет ежемесячно в срок до 10 числа месяца, следующего за отчетным.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4" w:hRule="atLeast"/>
        </w:trPr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Отсутствие сведений об участнике размещения заказа в реестре недобросовестных поставщиков 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две котировочные заявки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7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7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 обработки данных»</w:t>
            </w:r>
          </w:p>
        </w:tc>
        <w:tc>
          <w:tcPr>
            <w:tcW w:w="2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5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2</w:t>
            </w:r>
          </w:p>
        </w:tc>
        <w:tc>
          <w:tcPr>
            <w:tcW w:w="3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ван»</w:t>
            </w:r>
          </w:p>
        </w:tc>
        <w:tc>
          <w:tcPr>
            <w:tcW w:w="2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5 5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  <w:tc>
          <w:tcPr>
            <w:tcW w:w="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все котировочные заявки соответствующими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ть победителем в проведении запроса котировок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Центр обработки данных».</w:t>
            </w:r>
          </w:p>
          <w:p>
            <w:pPr>
              <w:pStyle w:val="Normal"/>
              <w:jc w:val="both"/>
              <w:rPr/>
            </w:pPr>
            <w:r>
              <w:rPr/>
              <w:t>Адрес: г. Пермь, бульвар Гагарина, 36</w:t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495 000,00 (Четыреста девяносто пять тысяч рублей, 00 копеек)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Сван».</w:t>
            </w:r>
          </w:p>
        </w:tc>
        <w:tc>
          <w:tcPr>
            <w:tcW w:w="3180" w:type="dxa"/>
            <w:gridSpan w:val="2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  <w:tc>
          <w:tcPr>
            <w:tcW w:w="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</w:tc>
        <w:tc>
          <w:tcPr>
            <w:tcW w:w="3637" w:type="dxa"/>
            <w:gridSpan w:val="3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7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7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7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елина Ольга Юрьевна</w:t>
            </w:r>
          </w:p>
        </w:tc>
        <w:tc>
          <w:tcPr>
            <w:tcW w:w="718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0:01:00Z</dcterms:created>
  <dc:creator>Институт госзакупок РАГС</dc:creator>
  <dc:description/>
  <cp:keywords/>
  <dc:language>en-US</dc:language>
  <cp:lastModifiedBy>459</cp:lastModifiedBy>
  <cp:lastPrinted>2010-06-21T11:53:00Z</cp:lastPrinted>
  <dcterms:modified xsi:type="dcterms:W3CDTF">2010-06-21T06:16:00Z</dcterms:modified>
  <cp:revision>6</cp:revision>
  <dc:subject/>
  <dc:title>ПРОТОКОЛ ОЦЕНКИ И СОПОСТАВЛЕНИЯ ЗАЯВОК НА УЧАСТИЕ В КОНКУРСЕ </dc:title>
</cp:coreProperties>
</file>