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оказание услуг по перевозке должностных лиц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департамента земельных отношений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г. Пермь</w:t>
        <w:tab/>
        <w:tab/>
        <w:tab/>
        <w:tab/>
        <w:tab/>
        <w:tab/>
        <w:tab/>
        <w:tab/>
        <w:tab/>
        <w:t xml:space="preserve">         «21» июня 2010 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10 часов 30 минут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1.1. </w:t>
      </w:r>
      <w:r>
        <w:rPr>
          <w:sz w:val="24"/>
        </w:rPr>
        <w:t xml:space="preserve">В отсутствие председателя комиссии председательствующим единогласно избран </w:t>
      </w:r>
      <w:r>
        <w:rPr>
          <w:sz w:val="24"/>
          <w:szCs w:val="24"/>
        </w:rPr>
        <w:t xml:space="preserve"> Соколов Владислав Викторович;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Агафонова Оксана Викторовна, Булатова Ольга Евгеньевна, Гусев Антон Павлович,  Попова Наталья Владимировна;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</w:t>
      </w:r>
      <w:r>
        <w:rPr>
          <w:sz w:val="24"/>
          <w:szCs w:val="24"/>
        </w:rPr>
        <w:t>Секретарь:</w:t>
      </w:r>
      <w:r>
        <w:rPr>
          <w:sz w:val="24"/>
        </w:rPr>
        <w:t xml:space="preserve"> Калинина Светлана Юрьевна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запрос котировок цен на оказание услуг по перевозке должностных лиц департамента земельных отношений администрации города Перми (извещение № 330 от «08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08» июня 2010 года).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департамент земельных отношений администрации города Перми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500000 (пятьсот тысяч) рублей 00 копеек.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лановое  количество часов эксплуатации автомобилей (ГАЗ-31105 или «эквивалент» – 1 ед., </w:t>
      </w:r>
      <w:r>
        <w:rPr>
          <w:rFonts w:cs="Times New Roman" w:ascii="Times New Roman" w:hAnsi="Times New Roman"/>
          <w:b w:val="false"/>
          <w:sz w:val="24"/>
          <w:szCs w:val="24"/>
        </w:rPr>
        <w:t>ВАЗ-21213 или «эквивалент» – 1 ед., автобус Хендай Каунти или «эквивалент» – 1 ед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4"/>
        </w:rPr>
        <w:t>на весь срок оказания услуг составляет 2000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часов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ежим работы: с 10.00 до 17.00 часов в рабочие дни. Плановый километраж пробега на весь срок оказания услуг составляет 40000 км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есто оказания услуг: территория города Перми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риод оказания услуг: с момента подписания муниципального контракта д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лного исполнения Сторонами обязательств, предусмотренных муниципальным контрактом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Цена контракта включает в себя расходы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се выплаченные или подлежащие выплате налоги и сборы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се расходы, которые могут возникнуть при исполнении условий муниципального контракта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 xml:space="preserve">Форма оплаты – безналичный расчет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оизводится заказчиком по факту поставки  не позднее 10 (десяти) банковских дней с даты подписания </w:t>
      </w: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акта оказания услуг, получения  Заказчиком счетов-фактур</w:t>
      </w:r>
      <w:r>
        <w:rPr>
          <w:rFonts w:cs="Times New Roman" w:ascii="Times New Roman" w:hAnsi="Times New Roman"/>
          <w:b w:val="false"/>
          <w:sz w:val="24"/>
          <w:szCs w:val="24"/>
        </w:rPr>
        <w:t>. В случае отсутствия у Заказчика финансирования, оплата Поставщику за поставленные товары производится по мере поступления денежных средств на эти цели. Платежи осуществляются в российских рубля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Автоколонна №2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 980 (Триста девяносто девять тысяч девятьсот восемьдесят) рублей 00 копее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Муниципальное унитарное предприятие «Автомобильная база администрации города Перм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399 978 (триста девяносто девять тысяч девятьсот семьдесят восемь) рублей 00 копее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Муниципальное унитарное предприятие «Автомобильная база администрации города Перми», место нахождения: 614111, г. Пермь, ул.Куйбышева, 117А, цена муниципального контракта 399978 (триста девяносто девять тысяч девятьсот семьдесят восемь) рублей 00 копеек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щество с ограниченной ответственностью «Автоколонна №2», место нахождения: 614064, г.Пермь, ул.Ижевская, 25, предложенная цена муниципального контракта 399 980 (Триста девяносто девять тысяч девятьсот восемьдесят) рублей 00 копее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>
          <w:trHeight w:val="482" w:hRule="atLeast"/>
        </w:trPr>
        <w:tc>
          <w:tcPr>
            <w:tcW w:w="436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редседательствующий котировочной комиссии: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.В.Соколов</w:t>
            </w:r>
          </w:p>
        </w:tc>
      </w:tr>
      <w:tr>
        <w:trPr>
          <w:trHeight w:val="482" w:hRule="atLeast"/>
        </w:trPr>
        <w:tc>
          <w:tcPr>
            <w:tcW w:w="436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В.</w:t>
            </w:r>
            <w:r>
              <w:rPr>
                <w:sz w:val="24"/>
              </w:rPr>
              <w:t>Агафонова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482" w:hRule="atLeast"/>
        </w:trPr>
        <w:tc>
          <w:tcPr>
            <w:tcW w:w="436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Е.</w:t>
            </w:r>
            <w:r>
              <w:rPr>
                <w:sz w:val="24"/>
              </w:rPr>
              <w:t>Булатова</w:t>
            </w:r>
          </w:p>
        </w:tc>
      </w:tr>
      <w:tr>
        <w:trPr>
          <w:trHeight w:val="482" w:hRule="atLeast"/>
        </w:trPr>
        <w:tc>
          <w:tcPr>
            <w:tcW w:w="436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firstLine="601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_________________ А.П.Гусев</w:t>
            </w:r>
          </w:p>
        </w:tc>
      </w:tr>
      <w:tr>
        <w:trPr>
          <w:trHeight w:val="482" w:hRule="atLeast"/>
        </w:trPr>
        <w:tc>
          <w:tcPr>
            <w:tcW w:w="436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33"/>
              <w:jc w:val="left"/>
              <w:rPr>
                <w:sz w:val="24"/>
              </w:rPr>
            </w:pPr>
            <w:r>
              <w:rPr>
                <w:sz w:val="24"/>
              </w:rPr>
              <w:t>_________________ Н.В.Попова</w:t>
            </w:r>
          </w:p>
        </w:tc>
      </w:tr>
      <w:tr>
        <w:trPr>
          <w:trHeight w:val="482" w:hRule="atLeast"/>
        </w:trPr>
        <w:tc>
          <w:tcPr>
            <w:tcW w:w="436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Ю.Калинина</w:t>
            </w:r>
          </w:p>
        </w:tc>
      </w:tr>
      <w:tr>
        <w:trPr>
          <w:trHeight w:val="482" w:hRule="atLeast"/>
        </w:trPr>
        <w:tc>
          <w:tcPr>
            <w:tcW w:w="436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.В.Сокол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567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5:43:00Z</dcterms:created>
  <dc:creator>Институт госзакупок РАГС</dc:creator>
  <dc:description/>
  <cp:keywords/>
  <dc:language>en-US</dc:language>
  <cp:lastModifiedBy>Есюнина Юлия Николаевна</cp:lastModifiedBy>
  <cp:lastPrinted>2009-05-13T10:03:00Z</cp:lastPrinted>
  <dcterms:modified xsi:type="dcterms:W3CDTF">2010-06-21T05:43:00Z</dcterms:modified>
  <cp:revision>2</cp:revision>
  <dc:subject/>
  <dc:title>ПРОТОКОЛ ОЦЕНКИ И СОПОСТАВЛЕНИЯ ЗАЯВОК НА УЧАСТИЕ В КОНКУРСЕ </dc:title>
</cp:coreProperties>
</file>