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095</wp:posOffset>
                </wp:positionH>
                <wp:positionV relativeFrom="paragraph">
                  <wp:posOffset>635</wp:posOffset>
                </wp:positionV>
                <wp:extent cx="3200400" cy="322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информационно-аналитическ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А.С.Каменск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18» июн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4.25pt;mso-wrap-distance-left:9.05pt;mso-wrap-distance-right:9.05pt;mso-wrap-distance-top:0pt;mso-wrap-distance-bottom:0pt;margin-top:0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информационно-аналитическ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А.С.Каменских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18» июн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ИЗВЕЩЕНИЕ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53К от 18 июня 2010 год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эфирного вещания для администрации города Перми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Пермь, 2010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53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53К от 18 июня 201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о проведении открытого конкурса </w:t>
      </w:r>
      <w:r>
        <w:rPr>
          <w:sz w:val="24"/>
          <w:szCs w:val="24"/>
        </w:rPr>
        <w:t xml:space="preserve">на право заключить муниципальный контракт </w:t>
      </w:r>
      <w:r>
        <w:rPr>
          <w:color w:val="000000"/>
          <w:sz w:val="24"/>
          <w:szCs w:val="24"/>
        </w:rPr>
        <w:t>на оказание услуг по информированию населения через средства массовой информации посредством телевизионного эфирного вещ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казчик – Администрация города Перми (614000, г.Пермь, ул. Ленина, 23) информирует о внесении следующих изменений в извещение о проведении открытого конкурса на право заключить муниципальный контракт на </w:t>
      </w:r>
      <w:r>
        <w:rPr>
          <w:color w:val="000000"/>
          <w:sz w:val="24"/>
          <w:szCs w:val="24"/>
        </w:rPr>
        <w:t>оказание услуг по информированию населения через средства массовой информации посредством телевизионного эфирного вещания</w:t>
      </w:r>
      <w:r>
        <w:rPr>
          <w:sz w:val="24"/>
          <w:szCs w:val="24"/>
        </w:rPr>
        <w:t>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року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т № 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ъем услуг в информационных диалоговых программах - 6000 секунд (без учета повторов) эфирного времени; в телевизионных передачах - 3600 секунд (без учета повторов) эфирного времени; в информационных специальных репортажах - 2100 секунд (без учета повторов) эфирного времени; информационных новостных видеосюжетов в ежедневных новостных блоках - 450 секунд (без учета повторов) эфирного времени; прокат готовых видеоматериалов - 3200 секунд эфирного времени; в ежедневных вечерних выпусках новостей - 600 секунд эфирного времени (без учета повторов), в ежедневных утренних выпусках новостей - 360 секунд эфирного времени (без учета повторов), в прямом эфире - 4500 секунд эфирного времени; в студийных программах - 900 секунд (без учета повторов) эфирного времени, изготовление видеороликов – 60 секун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: Объем услуг информационных новостных видеосюжетов в ежедневных новостных блоках в объеме - 2286 секунд (без учета повторов) эфирного времени, в информационно-аналитических программах - 3000 секунд (без учета повторов), прокат готовых видеоматериалов – 3150 секунд эфирного времен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информационно-аналитического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4"/>
          <w:szCs w:val="24"/>
        </w:rPr>
        <w:t>управления администрации города Перми</w:t>
        <w:tab/>
        <w:t xml:space="preserve">   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11">
    <w:name w:val=" Знак1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45:00Z</dcterms:created>
  <dc:creator>muhina</dc:creator>
  <dc:description/>
  <cp:keywords/>
  <dc:language>en-US</dc:language>
  <cp:lastModifiedBy>ОРОРС</cp:lastModifiedBy>
  <cp:lastPrinted>2010-06-17T19:00:00Z</cp:lastPrinted>
  <dcterms:modified xsi:type="dcterms:W3CDTF">2010-06-17T13:01:00Z</dcterms:modified>
  <cp:revision>10</cp:revision>
  <dc:subject/>
  <dc:title>Извещение № 7К/2</dc:title>
</cp:coreProperties>
</file>