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 руководителя аппара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/Е.Л.Аниси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.о. руководителя аппарат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/Е.Л.Анисим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» _________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41К/2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 внесении изменений в извещение и конкурсную документац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извещение № 41К от 11 мая 2010 года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научно-исследовательской работы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Создание автоматизированной информационной системы планирования и </w:t>
      </w:r>
    </w:p>
    <w:p>
      <w:pPr>
        <w:pStyle w:val="TextBody"/>
        <w:jc w:val="center"/>
        <w:rPr/>
      </w:pPr>
      <w:r>
        <w:rPr>
          <w:b/>
          <w:szCs w:val="24"/>
        </w:rPr>
        <w:t>мониторинга деятельности администрации города Перми»</w:t>
      </w:r>
      <w:r>
        <w:rPr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По предписанию  Управления Федеральной антимонопольной службы по Пермскому краю от 21.06.2010, Заказчик – Администрация города Перми (614000, г.Пермь, ул. Ленина, 23), информирует о внесении следующих изменений в извещение и  конкурсную документацию о проведении открытого конкурса на право заключить муниципальный контракт на выполнение научно-исследовательской работы «Создание автоматизированной информационной системы планирования и мониторинга деятельности администрации города Перми».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В извещение №41К от 11 мая 2010 года внести следующие изме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ь дату вскрытия конвертов с заявками на участие в конкурсе с</w:t>
      </w:r>
      <w:r>
        <w:rPr>
          <w:rFonts w:cs="Times New Roman" w:ascii="Times New Roman" w:hAnsi="Times New Roman"/>
          <w:b/>
          <w:sz w:val="24"/>
          <w:szCs w:val="24"/>
        </w:rPr>
        <w:t xml:space="preserve"> 22 июня 2010 год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19 июля 2010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ить Время вскрытия конвертов с заявками на участие в конкурсе с </w:t>
      </w:r>
      <w:r>
        <w:rPr>
          <w:rFonts w:cs="Times New Roman" w:ascii="Times New Roman" w:hAnsi="Times New Roman"/>
          <w:b/>
          <w:sz w:val="24"/>
          <w:szCs w:val="24"/>
        </w:rPr>
        <w:t>10:45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13:30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ить дату рассмотрения заявок на участие в конкурсе с </w:t>
      </w:r>
      <w:r>
        <w:rPr>
          <w:rFonts w:cs="Times New Roman" w:ascii="Times New Roman" w:hAnsi="Times New Roman"/>
          <w:b/>
          <w:sz w:val="24"/>
          <w:szCs w:val="24"/>
        </w:rPr>
        <w:t xml:space="preserve">29 июня 2010 год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26 июля 2010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ить дату подведения итогов конкурса с</w:t>
      </w:r>
      <w:r>
        <w:rPr>
          <w:rFonts w:cs="Times New Roman" w:ascii="Times New Roman" w:hAnsi="Times New Roman"/>
          <w:b/>
          <w:sz w:val="24"/>
          <w:szCs w:val="24"/>
        </w:rPr>
        <w:t xml:space="preserve"> 06 июля 2010 год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 02 августа 2010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before="120" w:after="0"/>
        <w:ind w:firstLine="708"/>
        <w:rPr>
          <w:b/>
          <w:b/>
          <w:szCs w:val="24"/>
        </w:rPr>
      </w:pPr>
      <w:r>
        <w:rPr>
          <w:b/>
          <w:szCs w:val="24"/>
        </w:rPr>
        <w:t>В конкурсную документацию (Извещение №41К от 11 мая 2010 года) внести следующие изменени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. Раздел </w:t>
      </w:r>
      <w:r>
        <w:rPr>
          <w:color w:val="000000"/>
          <w:sz w:val="22"/>
          <w:szCs w:val="22"/>
          <w:lang w:val="en-US"/>
        </w:rPr>
        <w:t>V</w:t>
      </w:r>
      <w:r>
        <w:rPr/>
        <w:t>. Обеспечение заявки на участие в конкурсе читать в новой редакции в части: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179"/>
      </w:tblGrid>
      <w:tr>
        <w:trPr/>
        <w:tc>
          <w:tcPr>
            <w:tcW w:w="21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визиты счета для перечисления денежных средств в качестве обеспечения заявки на участие в конкурсе </w:t>
            </w:r>
          </w:p>
        </w:tc>
        <w:tc>
          <w:tcPr>
            <w:tcW w:w="71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406"/>
            </w:tblGrid>
            <w:tr>
              <w:trPr>
                <w:trHeight w:val="230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40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8" w:leader="none"/>
                    </w:tabs>
                    <w:snapToGrid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Департамент финансов администрации города Перми, (администрация г. Перми, л/с 04975012791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40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8" w:leader="none"/>
                    </w:tabs>
                    <w:snapToGrid w:val="false"/>
                    <w:ind w:right="862" w:firstLine="258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90229063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40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8" w:leader="none"/>
                    </w:tabs>
                    <w:snapToGrid w:val="false"/>
                    <w:ind w:right="862" w:firstLine="258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40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8" w:leader="none"/>
                    </w:tabs>
                    <w:snapToGrid w:val="false"/>
                    <w:ind w:right="862" w:firstLine="258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40302810000005000009  РКЦ г.Пермь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40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8" w:leader="none"/>
                    </w:tabs>
                    <w:snapToGrid w:val="false"/>
                    <w:ind w:right="862" w:firstLine="258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40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98" w:leader="none"/>
                      <w:tab w:val="left" w:pos="5768" w:leader="none"/>
                    </w:tabs>
                    <w:snapToGrid w:val="false"/>
                    <w:ind w:firstLine="258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(0114,3300000,013,226,975,123,10000,330000000000) 5% в обеспечение заявки на участие в аукционе, извещение № _ от __.__.200__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  Раздел </w:t>
      </w:r>
      <w:r>
        <w:rPr>
          <w:color w:val="000000"/>
          <w:sz w:val="22"/>
          <w:szCs w:val="22"/>
          <w:lang w:val="en-US"/>
        </w:rPr>
        <w:t>XII</w:t>
      </w:r>
      <w:r>
        <w:rPr/>
        <w:t>I. Обеспечение исполнения муниципального контракта читать в новой редакции в части: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922"/>
      </w:tblGrid>
      <w:tr>
        <w:trPr/>
        <w:tc>
          <w:tcPr>
            <w:tcW w:w="2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лог денежных средств </w:t>
            </w:r>
          </w:p>
        </w:tc>
        <w:tc>
          <w:tcPr>
            <w:tcW w:w="69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314"/>
            </w:tblGrid>
            <w:tr>
              <w:trPr>
                <w:trHeight w:val="230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3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8" w:leader="none"/>
                    </w:tabs>
                    <w:snapToGrid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Департамент финансов администрации города Перми, (администрация г. Перми, л/с 04975012791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31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8" w:leader="none"/>
                    </w:tabs>
                    <w:snapToGrid w:val="false"/>
                    <w:ind w:right="862" w:firstLine="258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90229063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31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8" w:leader="none"/>
                    </w:tabs>
                    <w:snapToGrid w:val="false"/>
                    <w:ind w:right="862" w:firstLine="258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31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8" w:leader="none"/>
                    </w:tabs>
                    <w:snapToGrid w:val="false"/>
                    <w:ind w:right="862" w:firstLine="258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40302810000005000009 РКЦ г.Пермь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31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8" w:leader="none"/>
                    </w:tabs>
                    <w:snapToGrid w:val="false"/>
                    <w:ind w:right="862" w:firstLine="258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3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98" w:leader="none"/>
                      <w:tab w:val="left" w:pos="5768" w:leader="none"/>
                    </w:tabs>
                    <w:snapToGrid w:val="false"/>
                    <w:ind w:firstLine="258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 договору залога от «__» ______ № ___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/>
      </w:pPr>
      <w:r>
        <w:rPr>
          <w:szCs w:val="24"/>
        </w:rPr>
        <w:t xml:space="preserve">3. Раздел </w:t>
      </w:r>
      <w:r>
        <w:rPr>
          <w:szCs w:val="24"/>
          <w:lang w:val="en-US"/>
        </w:rPr>
        <w:t>IV</w:t>
      </w:r>
      <w:r>
        <w:rPr>
          <w:szCs w:val="24"/>
        </w:rPr>
        <w:t xml:space="preserve"> «Требования к содержанию, составу, оформлению и форме заявки на участие в конкурсе» (стр.5-6) читать в новой редакции в части</w:t>
      </w:r>
      <w:r>
        <w:rPr/>
        <w:t>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5. </w:t>
            </w:r>
            <w:r>
              <w:rPr>
                <w:sz w:val="22"/>
                <w:szCs w:val="22"/>
              </w:rPr>
              <w:t>Документы, подтверждающие квалификацию участника размещения заказа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сертификатов Microsoft Most Valuable Professional (MVP) сотрудников участника размещения заказа, выданные в 2008 или 2009 или 2010 годах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ечатки с защищенного криптографической защитой сайта Microsoft (https://mvp.support.microsoft.com), в которых указаны сведения о сотрудниках участника размещения заказа, наличие экспертизы (Expertise and Interests) «Project», владение русским (Russian) языком (Language), полные гиперссылки на эти страницы сайта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ртификат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аз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«Designing a Microsoft Office Enterprise Project Management (EPM) Solution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«Microsoft Office Project Server 2007. Managing projects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«Planning, Deploying, and Managing an Enterprise Project Management Solution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к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вен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score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не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87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алл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ечатки из системы Microsoft Partner Network по участнику размещения заказа, по компетенции Project and Portfolio Management со статусом  «действующий – полученный», содержащие информацию о специалистах участника размещения заказа, на которых представлены сертификаты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4. Внести в раздел </w:t>
      </w:r>
      <w:r>
        <w:rPr>
          <w:szCs w:val="24"/>
          <w:lang w:val="en-US"/>
        </w:rPr>
        <w:t>IV</w:t>
      </w:r>
      <w:r>
        <w:rPr>
          <w:szCs w:val="24"/>
        </w:rPr>
        <w:t xml:space="preserve"> «Требования к содержанию, составу, оформлению и форме заявки на участие в конкурсе» следующие изменения</w:t>
      </w:r>
      <w:r>
        <w:rPr/>
        <w:t>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sz w:val="22"/>
                <w:szCs w:val="22"/>
              </w:rPr>
              <w:t>При этом на таком конверте указывается наименование открытого конкурса, номер и дата извещения о проведении открытого конкурса, надпись «Не вскрывать до 10 часов 45 минут 22 июня 2010 года».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sz w:val="22"/>
                <w:szCs w:val="22"/>
              </w:rPr>
              <w:t>При этом на таком конверте указывается наименование открытого конкурса, номер и дата извещения о проведении открытого конкурса, надпись «Не вскрывать до 13 часов 30 минут 19 июля 2010 года»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5. Внести в раздел </w:t>
      </w:r>
      <w:r>
        <w:rPr>
          <w:szCs w:val="24"/>
          <w:lang w:val="en-US"/>
        </w:rPr>
        <w:t>V</w:t>
      </w:r>
      <w:r>
        <w:rPr/>
        <w:t xml:space="preserve"> «Обеспечение заявки на участие в конкурсе» следующие изменения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sz w:val="22"/>
                <w:szCs w:val="22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29.06.2010.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sz w:val="22"/>
                <w:szCs w:val="22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26.07.2010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6</w:t>
      </w:r>
      <w:r>
        <w:rPr/>
        <w:t>. Внести в раздел VI «Порядок, место, дата начала и дата окончания срока подачи заявок на участие в конкурсе» следующие изменения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7682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адресу г. Пермь, ул. Ленина, 23, каб. 315 до 10:00 22 июня 2010 года. Также  подать заявку можно на процедуре вскрытия заявок в 10:45 15 июня 2010 года по адресу г.Пермь, ул.Кирова, 82, Зал заседаний. </w:t>
            </w:r>
          </w:p>
        </w:tc>
      </w:tr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адресу г. Пермь, ул. Ленина, 23, каб. 315 до 13:00 19 июля 2010 года. Также  подать заявку можно на процедуре вскрытия заявок в 13:30 19 июля 2010 года по адресу г.Пермь, ул.Кирова, 82, Зал заседаний. 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7. Внести в раздел V</w:t>
      </w:r>
      <w:r>
        <w:rPr>
          <w:szCs w:val="24"/>
          <w:lang w:val="en-US"/>
        </w:rPr>
        <w:t>I</w:t>
      </w:r>
      <w:r>
        <w:rPr/>
        <w:t>I «Отзыв заявок на участие в конкурсе, внесение изменений в такие заявки» следующие изменения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7682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22 июня 2010 года непосредственно до начала вскрытия заявок на участие в конкурсе.</w:t>
            </w:r>
          </w:p>
        </w:tc>
      </w:tr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19 июля 2010 года непосредственно до начала вскрытия заявок на участие в конкурсе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8. Внести в раздел </w:t>
      </w:r>
      <w:r>
        <w:rPr>
          <w:szCs w:val="24"/>
          <w:lang w:val="en-US"/>
        </w:rPr>
        <w:t>VIII</w:t>
      </w:r>
      <w:r>
        <w:rPr>
          <w:szCs w:val="24"/>
        </w:rPr>
        <w:t xml:space="preserve"> «Предоставление участникам размещения заказа разъяснений положений конкурсной документации</w:t>
      </w:r>
      <w:r>
        <w:rPr/>
        <w:t>» следующие изменения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ня 2010 года</w:t>
            </w:r>
          </w:p>
        </w:tc>
      </w:tr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3 июля 2010 года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9. Внести в раздел </w:t>
      </w:r>
      <w:r>
        <w:rPr>
          <w:szCs w:val="24"/>
          <w:lang w:val="en-US"/>
        </w:rPr>
        <w:t>IX</w:t>
      </w:r>
      <w:r>
        <w:rPr>
          <w:szCs w:val="24"/>
        </w:rPr>
        <w:t xml:space="preserve"> «Вскрытие конвертов с заявками на участие в конкурсе»</w:t>
      </w:r>
      <w:r>
        <w:rPr/>
        <w:t xml:space="preserve"> следующие изменения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23"/>
      </w:tblGrid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22 июня 2010 год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9 июля 2010 год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3:30 (время местное)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0"/>
        </w:rPr>
      </w:pPr>
      <w:r>
        <w:rPr>
          <w:szCs w:val="24"/>
        </w:rPr>
        <w:t>10. Раздел «Сведения о квалификации участника» Приложения №5 «Предложения об условиях исполнения муниципального контракта» к конкурсной документации (стр.38-39) читать в новой редакции в част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 квалификации участника</w:t>
      </w:r>
      <w:r>
        <w:rPr/>
        <w:t xml:space="preserve"> </w:t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622"/>
        <w:gridCol w:w="1921"/>
      </w:tblGrid>
      <w:tr>
        <w:trPr/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пециалистов*</w:t>
            </w:r>
          </w:p>
        </w:tc>
      </w:tr>
      <w:tr>
        <w:trPr/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ичие у участника квалифицированных трудовых ресурсов –сертифицированных специалистов  Microsoft Project Most Valuable Professional (MVP Project)</w:t>
            </w:r>
          </w:p>
        </w:tc>
        <w:tc>
          <w:tcPr>
            <w:tcW w:w="5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пии сертификатов Microsoft Most Valuable Professional (MVP) сотрудников участника размещения заказа, выданные в 2008 или 2009 или 2010 годах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спечатки с защищенного криптографической защитой сайт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(https://mvp.support.microsoft.com), в которых указаны сведения о сотрудниках участника размещения заказа, наличие экспертизы (Expertise and Interests) «Project», владение русским (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>) языком (</w:t>
            </w:r>
            <w:r>
              <w:rPr>
                <w:sz w:val="22"/>
                <w:szCs w:val="22"/>
                <w:lang w:val="en-US"/>
              </w:rPr>
              <w:t>Language</w:t>
            </w:r>
            <w:r>
              <w:rPr>
                <w:sz w:val="22"/>
                <w:szCs w:val="22"/>
              </w:rPr>
              <w:t>), полные гиперссылки на эти страницы сай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  <w:tc>
          <w:tcPr>
            <w:tcW w:w="1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аличие у участника квалифицированных трудовых ресурсов – специалистов с профильными сертификациями по Microsoft Project</w:t>
            </w:r>
          </w:p>
        </w:tc>
        <w:tc>
          <w:tcPr>
            <w:tcW w:w="5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>Коп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ртифика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ециалис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астн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змещ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аза</w:t>
            </w:r>
            <w:r>
              <w:rPr>
                <w:sz w:val="22"/>
                <w:szCs w:val="22"/>
                <w:lang w:val="en-US"/>
              </w:rPr>
              <w:t xml:space="preserve">  «Designing a Microsoft Office Enterprise Project Management (EPM) Solution»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 «Microsoft Office Project Server 2007. Managing projects»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«Planning, Deploying, and Managing an Enterprise Project Management Solution»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ценк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ровен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  <w:r>
              <w:rPr>
                <w:sz w:val="22"/>
                <w:szCs w:val="22"/>
                <w:lang w:val="en-US"/>
              </w:rPr>
              <w:t xml:space="preserve"> (score)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нее</w:t>
            </w:r>
            <w:r>
              <w:rPr>
                <w:sz w:val="22"/>
                <w:szCs w:val="22"/>
                <w:lang w:val="en-US"/>
              </w:rPr>
              <w:t xml:space="preserve"> 870 </w:t>
            </w:r>
            <w:r>
              <w:rPr>
                <w:sz w:val="22"/>
                <w:szCs w:val="22"/>
              </w:rPr>
              <w:t>баллов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спечатки из системы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twork</w:t>
            </w:r>
            <w:r>
              <w:rPr>
                <w:sz w:val="22"/>
                <w:szCs w:val="22"/>
              </w:rPr>
              <w:t xml:space="preserve"> по участнику размещения заказа, по </w:t>
            </w:r>
            <w:r>
              <w:rPr>
                <w:sz w:val="22"/>
                <w:szCs w:val="22"/>
                <w:lang w:val="en-US"/>
              </w:rPr>
              <w:t>компетенции Project and Portfolio Management со статусом</w:t>
            </w:r>
            <w:r>
              <w:rPr>
                <w:sz w:val="22"/>
                <w:szCs w:val="22"/>
              </w:rPr>
              <w:t xml:space="preserve">  «действующий – полученный», содержащие информацию о специалистах участника размещения заказа, на которых представлены сертифик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  <w:tc>
          <w:tcPr>
            <w:tcW w:w="1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1. Раздел «Сведения о квалификации участника» Приложения №9 «Порядок оценки и сопоставления заявок на участие в конкурсе» к конкурсной документации (стр.44-46) читать в новой редакции в части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квалификация участника конкурса;</w:t>
      </w:r>
    </w:p>
    <w:p>
      <w:pPr>
        <w:pStyle w:val="TextBody"/>
        <w:ind w:firstLine="567"/>
        <w:rPr/>
      </w:pPr>
      <w:r>
        <w:rPr/>
        <w:t xml:space="preserve">Значимость критерия «Квалификации участника конкурса» составляет 45%. При оценке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 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709"/>
        <w:gridCol w:w="1895"/>
        <w:gridCol w:w="660"/>
      </w:tblGrid>
      <w:tr>
        <w:trPr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Наименование подтверждающих документов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*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</w:tr>
      <w:tr>
        <w:trPr>
          <w:trHeight w:val="330" w:hRule="atLeast"/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ичие у участника квалифицированных трудовых ресурсов –сертифицированных специалистов  Microsoft Project Most Valuable Professional (</w:t>
            </w:r>
            <w:r>
              <w:rPr>
                <w:sz w:val="22"/>
                <w:szCs w:val="22"/>
                <w:lang w:val="en-US"/>
              </w:rPr>
              <w:t>MVP</w:t>
            </w:r>
            <w:r>
              <w:rPr>
                <w:sz w:val="22"/>
                <w:szCs w:val="22"/>
              </w:rPr>
              <w:t xml:space="preserve"> Project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Копии сертификатов Microsoft Most Valuable Professional (MVP) сотрудников участника размещения заказа, выданные в 2008 </w:t>
            </w:r>
            <w:r>
              <w:rPr>
                <w:b/>
                <w:sz w:val="22"/>
                <w:szCs w:val="22"/>
              </w:rPr>
              <w:t>или</w:t>
            </w:r>
            <w:r>
              <w:rPr>
                <w:sz w:val="22"/>
                <w:szCs w:val="22"/>
              </w:rPr>
              <w:t xml:space="preserve"> 2009 </w:t>
            </w:r>
            <w:r>
              <w:rPr>
                <w:b/>
                <w:sz w:val="22"/>
                <w:szCs w:val="22"/>
              </w:rPr>
              <w:t>или</w:t>
            </w:r>
            <w:r>
              <w:rPr>
                <w:sz w:val="22"/>
                <w:szCs w:val="22"/>
              </w:rPr>
              <w:t xml:space="preserve"> 2010 годах. В сертификатах должно быть указано, что они относятся к достижениям по специализации в управлении проектами (Projec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спечатки с защищенного криптографической защитой сайт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(https://mvp.support.microsoft.com), в которых указаны сведения о сотрудниках участника размещения заказа, наличие экспертизы (Expertise and Interests) «Project», владение русским (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>) языком (</w:t>
            </w:r>
            <w:r>
              <w:rPr>
                <w:sz w:val="22"/>
                <w:szCs w:val="22"/>
                <w:lang w:val="en-US"/>
              </w:rPr>
              <w:t>Language</w:t>
            </w:r>
            <w:r>
              <w:rPr>
                <w:sz w:val="22"/>
                <w:szCs w:val="22"/>
              </w:rPr>
              <w:t>), полные гиперссылки на эти страницы сай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510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и боле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9" w:hRule="atLeast"/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аличие у участника квалифицированных трудовых ресурсов – специалистов с профильными сертификациями по Microsoft Projec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>Коп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ртифика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ециалис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астн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змещ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аза</w:t>
            </w:r>
            <w:r>
              <w:rPr>
                <w:sz w:val="22"/>
                <w:szCs w:val="22"/>
                <w:lang w:val="en-US"/>
              </w:rPr>
              <w:t xml:space="preserve">  «Designing a Microsoft Office Enterprise Project Management (EPM) Solution» </w:t>
            </w:r>
            <w:r>
              <w:rPr>
                <w:b/>
                <w:sz w:val="22"/>
                <w:szCs w:val="22"/>
              </w:rPr>
              <w:t>или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«Microsoft Office Project Server 2007. Managing projects» </w:t>
            </w:r>
            <w:r>
              <w:rPr>
                <w:b/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«Planning, Deploying, and Managing an Enterprise Project Management Solution»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ценк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ровен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  <w:r>
              <w:rPr>
                <w:sz w:val="22"/>
                <w:szCs w:val="22"/>
                <w:lang w:val="en-US"/>
              </w:rPr>
              <w:t xml:space="preserve"> (score)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нее</w:t>
            </w:r>
            <w:r>
              <w:rPr>
                <w:sz w:val="22"/>
                <w:szCs w:val="22"/>
                <w:lang w:val="en-US"/>
              </w:rPr>
              <w:t xml:space="preserve"> 870 </w:t>
            </w:r>
            <w:r>
              <w:rPr>
                <w:sz w:val="22"/>
                <w:szCs w:val="22"/>
              </w:rPr>
              <w:t>баллов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спечатки из системы </w:t>
            </w:r>
            <w:r>
              <w:rPr>
                <w:sz w:val="22"/>
                <w:szCs w:val="22"/>
                <w:lang w:val="en-US"/>
              </w:rPr>
              <w:t>Microsoft Partner Network по участнику размещения заказа, по компетенции Project and Portfolio Management со статусом  «действующий – полученный», содержащие информацию</w:t>
            </w:r>
            <w:r>
              <w:rPr>
                <w:sz w:val="22"/>
                <w:szCs w:val="22"/>
              </w:rPr>
              <w:t xml:space="preserve"> о специалистах участника размещения заказа, на которых представлены сертифик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пии трудовых книжек и/или выписки из трудовых книжек специалистов участника размещения заказа, на которых представлены сертификаты и распечатк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2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 до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645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и боле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* при подсчете количества специалистов учитываются только те специалисты участника размещения заказа, на которых представлены все подтверждающие документы. В случае не предоставления хотя бы одного подтверждающего документа на специалиста участника размещения заказа, такой специалист в подсчете не участву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Максимальное значение критерия составляет 100 баллов. </w:t>
      </w:r>
    </w:p>
    <w:p>
      <w:pPr>
        <w:pStyle w:val="TextBody"/>
        <w:ind w:firstLine="567"/>
        <w:rPr/>
      </w:pPr>
      <w:r>
        <w:rPr/>
        <w:t>Рейтинг, присуждаемый i-ой заявке по критерию «квалификация участника конкурса при размещении заказа на выполнение работ, оказание услуг», определяется по формуле:</w:t>
      </w:r>
    </w:p>
    <w:tbl>
      <w:tblPr>
        <w:tblW w:w="36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900"/>
        <w:gridCol w:w="986"/>
      </w:tblGrid>
      <w:tr>
        <w:trPr>
          <w:trHeight w:val="322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 xml:space="preserve"> +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Rc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perscript"/>
        </w:rPr>
        <w:t>i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– значение в баллах (среднее арифметическое оценок в баллах всех членов конкурсной комиссии), присуждаемое комиссией i-ой заявке по k-му показателю, где k – количество установленных показателей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квалификация участника конкурса», определяется по формуле: </w:t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FRc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FRc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Rc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рейтинг, присуждаемы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Kc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значимость указанного критерия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418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1">
    <w:name w:val="WW8Num33z1"/>
    <w:qFormat/>
    <w:rPr>
      <w:rFonts w:ascii="Wingdings" w:hAnsi="Wingdings" w:cs="Wingdings"/>
      <w:sz w:val="1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5z1">
    <w:name w:val="WW8Num3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Wingdings" w:hAnsi="Wingdings" w:cs="Wingdings"/>
      <w:b w:val="false"/>
      <w:i w:val="false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Verdana" w:hAnsi="Verdana" w:cs="Verdana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32:00Z</dcterms:created>
  <dc:creator>ump15</dc:creator>
  <dc:description/>
  <cp:keywords/>
  <dc:language>en-US</dc:language>
  <cp:lastModifiedBy>СОК</cp:lastModifiedBy>
  <cp:lastPrinted>2010-06-21T16:18:00Z</cp:lastPrinted>
  <dcterms:modified xsi:type="dcterms:W3CDTF">2010-06-21T11:32:00Z</dcterms:modified>
  <cp:revision>3</cp:revision>
  <dc:subject/>
  <dc:title>СОГЛАСОВАНО</dc:title>
</cp:coreProperties>
</file>