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 от 22 июн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олочная продукция)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22 июн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закуп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дуктов питания (молочная продукция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4 от 08 июн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8 июн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372 999,1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доставки: 614026, г.Пермь, ул.Лобачевского, 26, пищебл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поставки: с 01 июля 2010г. по 30 сентября 2010г.</w:t>
      </w:r>
    </w:p>
    <w:p>
      <w:pPr>
        <w:pStyle w:val="Normal"/>
        <w:jc w:val="both"/>
        <w:rPr/>
      </w:pPr>
      <w:r>
        <w:rPr>
          <w:sz w:val="24"/>
          <w:szCs w:val="24"/>
        </w:rPr>
        <w:t>В) Сведения о включенных (не включенных) в цену товара расходах: цена товара 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три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 № 1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 Нытва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729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сивая Галина Николае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978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49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: ИП Спи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25-го Октября, 38-2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333 495,0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ТД Маслозавод Ныт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Нытва, ул. Комарова, 3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336 729,4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6-22T07:56:00Z</cp:lastPrinted>
  <dcterms:modified xsi:type="dcterms:W3CDTF">2010-06-22T01:57:00Z</dcterms:modified>
  <cp:revision>20</cp:revision>
  <dc:subject/>
  <dc:title>ПРОТОКОЛ ОЦЕНКИ И СОПОСТАВЛЕНИЯ ЗАЯВОК НА УЧАСТИЕ В КОНКУРСЕ </dc:title>
</cp:coreProperties>
</file>