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73 о проведении открытого аукциона в электронной форме                                   от  22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44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9"/>
        <w:gridCol w:w="960"/>
        <w:gridCol w:w="4800"/>
      </w:tblGrid>
      <w:tr>
        <w:trPr>
          <w:trHeight w:val="255" w:hRule="atLeast"/>
        </w:trPr>
        <w:tc>
          <w:tcPr>
            <w:tcW w:w="8669" w:type="dxa"/>
            <w:tcBorders/>
            <w:vAlign w:val="bottom"/>
          </w:tcPr>
          <w:tbl>
            <w:tblPr>
              <w:tblW w:w="86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67"/>
              <w:gridCol w:w="1350"/>
              <w:gridCol w:w="6222"/>
            </w:tblGrid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36,0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тридцать шесть ) руб.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10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сто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47810,7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орок семь тысяч восемьсот десять ) руб.7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688,9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шестьсот восемьдесят восемь 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171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семьдесят один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40,83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орок ) руб.83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54,53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десят четыре ) руб.53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196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сто девяносто шесть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42,37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сорок два ) руб.37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8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восемьдеся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579,2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пятьсот семьдесят девять 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42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сорок два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109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сто девять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30,6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тридцать ) руб.6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47,54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сорок семь ) руб.5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685,7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шестьсот восемьдесят пять ) руб.7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8391,9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 тысяч триста девяносто один 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201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двести один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89,83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восемьдесят девять ) руб.83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6402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надцать тысяч четыреста два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25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двадцать пять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819,84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девятнадцать ) руб.8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62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шестьдесят два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02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два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130,9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тридцать 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271,23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вести семьдесят один ) руб.23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62,3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шестьдесят два ) руб.3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261,9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двести шестьдесят один 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428,88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четыреста двадцать восемь ) руб.8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20,9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двадцать 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8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восемьдеся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504,47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пятьсот четыре ) руб.47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16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шестнадцать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593,5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пятьсот девяносто три 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482,03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четыреста восемьдесят два ) руб.3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05,7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пять ) руб.7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854,3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восемьсот пятьдесят четыре ) руб.3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12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двенадца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938,7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девятьсот тридцать восемь ) руб.7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70,98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семьдесят ) руб.9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21,82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двадцать один ) руб.8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46,8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сорок шесть 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7216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тысяч двести шестнадца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837,48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тридцать семь ) руб.4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4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сорок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874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семьдесят четыре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1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деся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68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шестьдесят восем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12,17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двенадцать ) руб.17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005,5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пять 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15,84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пятнадцать ) руб.8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09,8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девять 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7162,5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тысяч сто шестьдесят два 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23177,7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три тысячи сто семьдесят семь ) руб.7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12,2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двенадцать ) руб.2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53,11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пятьдесят три ) руб.11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426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четыреста двадцать шес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69,12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шестьдесят девять ) руб.1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219,51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двести девятнадцать ) руб.51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719,2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емьсот девятнадцать 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53,83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пятьдесят три ) руб.83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242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двести сорок два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0473,87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сять тысяч четыреста семьдесят три ) руб.87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489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четыреста восемьдесят девять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60,7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шестьдесят ) руб.7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28,34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двадцать восемь ) руб.3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15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пятнадцать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32,92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тридцать два ) руб.9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366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триста шестьдесят шес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800,68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восемьсот ) руб.6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13,3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тринадцать ) руб.3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046,7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сорок шесть ) руб.7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08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восемьдеся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101,5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сто один ) руб.5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26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двадцать шесть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97,9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девяносто семь ) руб.9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733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семьсот тридцать три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200,3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двести ) руб.3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96,1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носто шесть ) руб.1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12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двенадца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95,51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носто пять ) руб.51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1624,69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иннадцать тысяч шестьсот двадцать четыре ) руб.69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3223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надцать тысяч двести двадцать три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938,7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тридцать восемь ) руб.7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009,9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девять 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349,7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триста сорок девять ) руб.7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43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сорок три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1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деся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352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ста пятьдесят два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10,72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десять ) руб.7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6179,94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 тысяч сто семьдесят девять ) руб.9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23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двадцать три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389,38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триста восемьдесят девять ) руб.3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369,2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ста шестьдесят девять 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639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шестьсот тридцать девять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120,6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сто двадцать ) руб.6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83,5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восемьдесят три 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140,8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сто сорок ) руб.8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80,47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восемьдесят ) руб.47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960,5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вятьсот шестьдесят 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89,4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восемьдесят девять ) руб.4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20,1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двадцать ) руб.1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8218,2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надцать тысяч двести восемнадцать ) руб.2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7294,2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тысяч двести девяносто четыре ) руб.2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57414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десят семь тысяч четыреста четырнадца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66,38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шестьдесят шесть ) руб.3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29,61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двадцать девять ) руб.61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3478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надцать тысяч четыреста семьдесят восемь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962,6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евятьсот шестьдесят два ) руб.6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6342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 тысяч триста сорок два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919,9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евятьсот девятнадцать 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58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пятьсот восемьдеся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66075,9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десят шесть тысяч семьдесят пять ) руб.9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90,94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девяносто ) руб.9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61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десят один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60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шестьсо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67,9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шестьдесят семь ) руб.9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30,91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тридцать ) руб.91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917,84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семнадцать ) руб.8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161,44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шестьдесят один ) руб.4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78,2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семьдесят восемь ) руб.2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806,2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шесть 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280,1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двести восемьдесят ) руб.1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8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восемьдеся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78,34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семьдесят восемь ) руб.3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389,8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триста восемьдесят девять 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833,5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восемьсот тридцать три ) руб.5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84,83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восемьдесят четыре ) руб.83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0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385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триста восемьдесят пя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147,5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сто сорок семь ) руб.5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48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сорок восемь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519,02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пятьсот девятнадцать ) руб.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439,9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четыреста тридцать девять 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48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четыреста восемьдеся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9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девяносто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306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триста шесть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77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семьдесят сем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05,25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пять ) руб.2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89,1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десят девять ) руб.1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8425,3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 тысяч четыреста двадцать пять ) руб.3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41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сорок один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0698,24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сять тысяч шестьсот девяносто восемь ) руб.2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582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пятьсот восемьдесят два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52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пятьдесят два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54,12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пятьдесят четыре ) руб.1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387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триста восемьдесят семь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44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сорок четыре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695,18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шестьсот девяносто пять ) руб.1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361,8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ста шестьдесят один 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676,4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шестьсот семьдесят шесть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35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тридцать пя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002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ва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07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сем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580,2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пятьсот восемьдесят ) руб.2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702,5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семьсот два 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18,32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надцать ) руб.3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361,5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шестьдесят один 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89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восемьсот девяносто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404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четыреста четыре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171,8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семьдесят один 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8160,12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 тысяч сто шестьдесят ) руб.12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586,1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пятьсот восемьдесят шесть ) руб.1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000,0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40,1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сорок ) руб.1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79,9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семьдесят девять 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967,66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вятьсот шестьдесят семь ) руб.6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61,48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шестьдесят один ) руб.4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35,6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тридцать пять 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710,64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сот десять ) руб.64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53,9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>(Одна тысяча шестьсот пятьдесят три 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573,48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пятьсот семьдесят три ) руб.48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805,8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восемьсот пять 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219,50</w:t>
                  </w:r>
                </w:p>
              </w:tc>
              <w:tc>
                <w:tcPr>
                  <w:tcW w:w="622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вести девятнадцать ) руб.50коп.</w:t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ию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iCs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Спецификация</w:t>
      </w:r>
    </w:p>
    <w:tbl>
      <w:tblPr>
        <w:tblW w:w="102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960"/>
        <w:gridCol w:w="4480"/>
        <w:gridCol w:w="960"/>
        <w:gridCol w:w="948"/>
        <w:gridCol w:w="1136"/>
        <w:gridCol w:w="1156"/>
      </w:tblGrid>
      <w:tr>
        <w:trPr>
          <w:trHeight w:val="230" w:hRule="atLeast"/>
          <w:cantSplit w:val="true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44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,0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,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10,7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9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каин капли гл. 0.5% 15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8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сан таб 3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одарон таб 20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6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таб 10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6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3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878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дс капс. 50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9,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6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р-р д/и 5%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4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ирин таб 50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еоцин мазь 2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6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26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фолипен таб п/об пленочной n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,5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6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ед р-р д/и/в/в 300мг 12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5,7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н аэрозоль д/инг. дозир. 10мл 200д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1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1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дин р-р наружн. 10% 3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8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24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доп таб п/об 10мг n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2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8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,8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готил р-р наружн. 36% 5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3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7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кордин капли орал. 5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6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олин аэрозоль д/ингал. 100мкг/доза 200д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71,2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0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апамил таб п/об 80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3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9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5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1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0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сел дуэ ф р-р д/и 600ле/2мл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,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8,8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илин (бальзам шостаковского) 50г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2,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27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ентрат д/инфузий 5мг/мл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,4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 для инъекций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35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улнузан мазь 45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2,0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3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овая мазь 0.1% 15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7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1% 1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4,3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3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гл. 0.5% 3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3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отиазид таб 25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8,7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,9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8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92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ларгин р-р д/и/в/в/в/м 1мг/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5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,4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4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бетон мв таб п/об с модиф.высв. 3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карб таб 250мг n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451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базол 1% 5мл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/в/в 0.025% 1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9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таб 0.25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1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8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2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отон таб 20мг n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5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77,7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/в/в/в/м 125мг/мл 2мл n5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2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601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5мг/мл 5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7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а гидрохлорид таб 4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1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5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спрей подъяз.дозир. 1.25мг/доза 15мл 300доз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9,5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9,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1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8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4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10мг/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107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таб форте 10мг n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,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3,8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/в/в 40мг/мл 10мл амп n10 новосибхимфар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9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7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5801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истад гель 1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3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76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фл.п/э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27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ведилол таб 25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9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3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кет таб пролонг. 40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56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75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,6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0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сил драже 35мг n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,3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,7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13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ромицин-верте капс. 250мг n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,5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236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илипен р-р д/и/в/м 2мл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71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ивит таб п/об n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9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2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кор таб п/об пленочной 1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актубекс гель наружн. 5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,3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1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1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гликон р-р д/и 0.6мг/мл 1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1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флекс таб п/об 10мг n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3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-ренитек таб 20мг/12.5мг n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4,6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,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3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7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0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таб 30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,7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55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аэрозоль 10% 38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7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69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зиноприл таб 1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9,9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оевая к-та таб п/об 25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207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зап плюс таб п/об пленочной 5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,3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алокс таб жев.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9,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9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0,6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атон р-р д/и 1%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,8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0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овая мазь 10% 25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4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дента гель д/десен 2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4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1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8,2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7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капс. 250мг n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4,2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5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р-р д/и 10% 5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7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1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69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композитум драже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,3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5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р-р д/и 2мл n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6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75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локс таб 15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8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0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 мак таб 4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2,6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0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прил таб 10мг n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йз таб 10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9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75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50мл фл.п/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75,9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9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3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13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глицерин таб подъяз. 0.5мг n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9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09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спрей спрей подъязычный 0.4мг/доза 10мл 200доз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9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8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,4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2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2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амид р-р д/и 10% 5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лицин таб п/об 40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,1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0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корт аэрозоль 75г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362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апс. 30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3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50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онцентрат д/приг.р-ра д/инф. 30мг/мл 10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42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азоль аэрозоль 80г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3,5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4,8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96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локсацин таб п/об 40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р-р д/и 5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00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таб п/об пленочной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7,5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7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.раств. 25ед n60 вален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,0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0мг/мл 5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1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11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окарпин капли гл. 1% 10мл фл.п/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63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 р-р д/и/п/к 0.2% 1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амп n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2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7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ктал мв таб п/об с модиф.высв. 35мг n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5,3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8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алгин р-р д/и 5мл n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251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нитек таб 20мг n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98,2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7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нофарм таб 2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39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косерил дентал адгезивная паста 5% 5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,1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7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1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n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5,1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9801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ветен плюс таб п/об 600мг/12.5мг n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3901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нокс таб 1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6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95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 капс. 25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3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гамма концентрат д/приг.р-ра д/инф. 3% 20мл n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5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отидин таб п/об 2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7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стал драже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7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сфоглив капс. 65мг+35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2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54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корцин р-р наружн. 25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4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гексидин бигл.р-р наружн.0.05% 10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90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филлипт р-р в/масле 2% 2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88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филлипт р-р спирт. 1% 1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9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 5мл n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0,1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,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6,1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1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0802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р-р д/и/в/в 10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,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7,6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97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гилок таб 10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4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1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оксипин р-р д/и 1%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6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9603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-hl таб 20мг/12.5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мл 5мл n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3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,4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99</w:t>
            </w:r>
          </w:p>
        </w:tc>
        <w:tc>
          <w:tcPr>
            <w:tcW w:w="4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ливер форте капс.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5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50:00Z</dcterms:created>
  <dc:creator>Vektor1</dc:creator>
  <dc:description/>
  <cp:keywords/>
  <dc:language>en-US</dc:language>
  <cp:lastModifiedBy>ump22</cp:lastModifiedBy>
  <cp:lastPrinted>2010-06-17T12:43:00Z</cp:lastPrinted>
  <dcterms:modified xsi:type="dcterms:W3CDTF">2010-06-17T08:50:00Z</dcterms:modified>
  <cp:revision>2</cp:revision>
  <dc:subject/>
  <dc:title>Утверждаю </dc:title>
</cp:coreProperties>
</file>