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_85</w:t>
      </w:r>
      <w:r>
        <w:rPr>
          <w:b/>
          <w:sz w:val="22"/>
          <w:szCs w:val="22"/>
        </w:rPr>
        <w:t>ЭА</w:t>
      </w:r>
      <w:r>
        <w:rPr>
          <w:b/>
          <w:sz w:val="22"/>
          <w:szCs w:val="22"/>
          <w:lang w:val="en-US"/>
        </w:rPr>
        <w:t>_</w:t>
      </w:r>
      <w:r>
        <w:rPr>
          <w:b/>
          <w:sz w:val="22"/>
          <w:szCs w:val="22"/>
        </w:rPr>
        <w:t xml:space="preserve"> от «_22_» июня 2010 год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  <w:highlight w:val="cyan"/>
        </w:rPr>
        <w:t>(</w:t>
      </w:r>
      <w:r>
        <w:rPr>
          <w:i/>
          <w:caps/>
          <w:sz w:val="22"/>
          <w:szCs w:val="22"/>
          <w:highlight w:val="cyan"/>
        </w:rPr>
        <w:t>для РАЗМЕЩЕНИЯ НА ОФИЦИАЛЬНОМ САЙТЕ)</w:t>
      </w:r>
    </w:p>
    <w:p>
      <w:pPr>
        <w:pStyle w:val="Normal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dngorod@perm.permregion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68-17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а Любовь Васильевна, Завьялова Анна Михайл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Лот № 1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и проживающих в Кировском, Мотовилихинском, Свердловском и Ленинском районах, на базе загородных оздоровительных лагер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казываемых услуг указан в Техническом задании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 00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Лот № 2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и проживающих в Дзержинском, Индустриальном и Орджоникидзевском районах, на базе загородных оздоровительных лагер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казываемых услуг указан в Техническом задании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 00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Лот № 3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и проживающих в Кировском, Мотовилихинском, Свердловском и Ленинском районах, на базе загородных оздоровительных лагер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казываемых услуг указан в Техническом задании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Лот № 4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и проживающих в Дзержинском, Индустриальном и Орджоникидзевском районах, на базе загородных оздоровительных лагер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казываемых услуг указан в Техническом задании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отсутствует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одный оздоровительный лагерь, расположенный на территории г. Пермь, Пермского края в радиусе не более 80 км от г. Перми;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Лоты № 1-2 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1.07.2010 по 15.08.201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Лоты № 3-4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с 20.07.2010 по 30.08.201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тавляемых товаров, выполняемых работ, оказываемых услуг осуществляется по цене, установленной муниципальным контракт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 лотам № 1-4: </w:t>
            </w:r>
            <w:r>
              <w:rPr>
                <w:sz w:val="22"/>
                <w:szCs w:val="22"/>
              </w:rPr>
              <w:t xml:space="preserve">Предоплата в размере 30% от цены муниципального контракта – в течение 5 (Пяти) банковских дней после подписания сторонами муниципального контракта на основании выставленного исполнителем счета, 30% от цены муниципального контракта – в течение 10 (Десяти) банковских дней после заезда детей в лагерь, окончательный расчет – в течение 10 (Десяти) банковских дней после окончания срока оказания услуг на основании акта приема-сдачи выполненных работ (оказанных услуг) и представленных исполнителем необходимых платежных документов.  </w:t>
            </w:r>
          </w:p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По лотам 1-4 (включительно):</w:t>
            </w:r>
            <w:r>
              <w:rPr>
                <w:sz w:val="22"/>
                <w:szCs w:val="22"/>
              </w:rPr>
              <w:t xml:space="preserve"> Бюджет города Перми (ДЦП «Организация оздоровления, отдыха и занятости детей города Перми на 2009-2011 годы»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Цена контракта является твердой и не может изменяться в ходе его исполнения, за исключением случаев определенных техническим заданием и муниципальным контрактом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униципального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организованный проезд детей от места общего сбора до места оказания услуги оздоровления и отдыха и обратно, питание, проживание, страхование жизни и здоровья ребенка (если жизнь и здоровье ребенка страхуется исполнителем), реализацию образовательно-досуговых программ, оплату труда персонала, оплату налогов и других обязательных платежей, связанных с выполнением условий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формируется в соответствии с постановлением администрации города Перми от 27.06.2008 № 600 «Об утверждении Порядка ведения перечня муниципальных услуг социальной направленности, оказываемых за счет средств бюджета города Перми, и Перечня муниципальных услуг социальной направленности, оказываемых за счет средств бюджета города Перми», постановлением администрации города Перми от 12.11.2009 № 858 «Об утверждении методики расчета и размере стоимости муниципальной услуги по организации отдыха детей в загородных оздоровительных лагерях». 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оссийской Федераци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открытого аукциона в электронной форме обязан в течение 20 (двадцати) дней, но не ранее чем через 10 (десять) дней со дня размещения на сайте протокола аукциона, подписать муниципальный контракт и вернуть заказчику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lang w:val="en-US"/>
              </w:rPr>
              <w:t xml:space="preserve">23.06.2010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9-15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.07.2010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9-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2:00Z</dcterms:created>
  <dc:creator>СОК</dc:creator>
  <dc:description/>
  <cp:keywords/>
  <dc:language>en-US</dc:language>
  <cp:lastModifiedBy>СОК</cp:lastModifiedBy>
  <dcterms:modified xsi:type="dcterms:W3CDTF">2010-06-18T02:37:00Z</dcterms:modified>
  <cp:revision>5</cp:revision>
  <dc:subject/>
  <dc:title>УТВЕРЖДАЮ</dc:title>
</cp:coreProperties>
</file>