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требования по всем лотам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рганизация и проведение отдыха и оздоровления детей в загородном оздоровительном лагере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териально-техническая база оздоровительного лагер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. Размещение детей организуется в помещениях, соответствующих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м нормам, установленным СанПин 2.4.4.1204-03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туалетов: в здании или на территории лагер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умывальников: в здании или на территории лагер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электроснабжения в помещении обязательн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ответствие лагеря санитарно-эпидемиологическим требованиям к устройству, содержанию и организации режима работы загородных стационарных учреждений отдыха и оздоровления детей (СанПин 2.4.4.1204-03), наличие действительного санитарно-эпидемиологического заключ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, проживающих в одном помещении, должно соответствовать установленным норма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. Наличие душевых и комнат личной гигиены с горячим водоснабжением, сушилок для одежды и обув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личие в жилых корпусах рекреаций, оборудованных сидячими мест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5. Наличие в спальных помещениях кроватей, прикроватных тумбочек, шкафов для одежды. Мебель должна быть в хорошем состоянии, быть исправ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6. Наличие оборудованного места для купания, площадок для принятия воздушных и солнечных ванн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7. Наличие оборудованного спортивного городка, футбольного и баскетбольного полей; наличие спортивного инвентаря (мячи футбольные, волейбольные из расчета: 1 мяч на 25 человек, теннисные, бадминтонные ракетки, теннисные мячи, воланы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8. Наличие телефонной связ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Оснащение теле-, радио-, аудиоаппаратурой, громкой связь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Наличие клуба, просторного помещения или площадки, оборудованной навесом для общих культурно-массовых мероприятий со сце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Наличие удобных подъездных путей; наличие дежурного автотранспор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анспорт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детей в лагерь и обратно производится силами и за счет исполнителя. Доставка детей в лагерь и обратно должна осуществляться от установленного места сбора в соответствии с приказом Министерства транспорта РФ от 08.01.1997 № 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обязан определить место сбора и своевременно информировать об этом Заказч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ебования к размещению детей в оздоровительном лагер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детей в загородном оздоровительном лагере должно осуществляться в соответствии с требованиями проектной вместимости лагеря, в том числе смен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езд должен осуществляться в соответствии с графиком заез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детей должно быть произведено поотрядно или по группам с учетом возраста дет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тани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итаминизированного, не менее 5-тиразового питания (с обязательным включением в ежедневный рацион свежих фруктов и овощей) не ниже норм, указанных в приложении 13, 16 к  СанПин 2.4.4.1204-03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Обязательно постоянное наличие в жилых корпусах питьевой в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сонал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квалифицированными кадрами для работы с детьми в соответствии с профилем лагер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оказания услуги должны быть задействованы 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руководитель профильной сме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итатели из расчета 1 чел. на 10 дете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педагог–психолог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медицинский работник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руководитель физического воспитани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инструктор по плаванию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ые специалисты (в соответствии со специальными требованиями к лотам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рамм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период проведения лагеря должна быть предусмотрена реализация программы как основной показатель качества представляемых услуг. В программу должны быть включены образовательные занятия в соответствии с профилем лагеря; мероприятия, обеспечивающие разнообразный интересный досуг детей; мероприятия по оздоровлению детей. </w:t>
            </w:r>
            <w:r>
              <w:rPr>
                <w:bCs/>
                <w:iCs/>
                <w:sz w:val="22"/>
                <w:szCs w:val="22"/>
              </w:rPr>
              <w:t>Программа профильной смены должна соответствовать требованиям, предъявляемым к программам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содержании программы должны быть опис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- актуальность и предпосылки проведения профильной смены, цели и задач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- общая концепция организации жизнедеятельности (модель смены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формы, технологии и методы работы с детьми (в т.ч. нетрадиционные), отражающие </w:t>
            </w:r>
            <w:r>
              <w:rPr>
                <w:bCs/>
                <w:sz w:val="22"/>
                <w:szCs w:val="22"/>
              </w:rPr>
              <w:t>специфичность лагер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учебно-тематический и календарный планы мероприятий с</w:t>
            </w:r>
            <w:r>
              <w:rPr>
                <w:bCs/>
                <w:sz w:val="22"/>
                <w:szCs w:val="22"/>
              </w:rPr>
              <w:t xml:space="preserve"> перечнем образовательных (учебных или тренировочных) занятий в соответствии с профилем лагер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жидаемые результаты и способы их оцен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ешительные документ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-надзорных органов на проведение смены. При  отсутствии разрешения на заезд детей контракт расторгается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При заключении муниципального контракта исполнитель обязан представить расчет стоимости 1 койко-дня на 1 человека, включающий стоимость проезда, питания, проживания, реализации программы лагеря и др. в свободной фор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случае в</w:t>
            </w:r>
            <w:r>
              <w:rPr>
                <w:bCs/>
                <w:sz w:val="22"/>
                <w:szCs w:val="22"/>
              </w:rPr>
              <w:t>ыезда ребенка из лагеря ранее установленного срока заказчику и родителям возвращается стоимость путевки за дни, начиная со дня, следующего за выездом ребенка, по день окончания заезда, исходя из стоимости пребывания ребенка в лагере в сутки в соответствии с расчетом стоимости 1 койко-дня на 1 человека. Перечисление денежных средств на расчетный счет заказчика и счета родителей производится исполнителем в течение 10 (Десяти) банковских дней с момента получения соответствующего требования от заказчика и родителей (по факту предоставления реквизитов сч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 Исполнитель обязан заключить с законным представителем ребенка договор об условиях пребывания ребенка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ми условиями вышеуказанного договора должны быть следующие услов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(законными представителями) самостоятельн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2. Родители (законные представители) должны обеспечить ребенка медицинскими документами (медицинская карта установленного образца и справка об отсутствии контактов с инфекционными больными), необходимыми для заезда в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и заключении муниципального контракта Исполнитель обязан предоставить график заезда в загородный оздоровительный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 окончании каждой смены Исполнитель представляет Заказчику содержательный отчет об оказанных услугах. В содержательный отчет должна быть включена следующая информац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программа проведения лагер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личество участников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новные проведенные мероприяти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зывы детей (по возможности, отзывы родителей) о проведенной смене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ая информация по усмотрению Исполнител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отчету должны быть приложены фотографии (в печатном и электронном вариантах)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 отчету должен прилагаться информационный реестр следующего образца:</w:t>
            </w:r>
          </w:p>
          <w:tbl>
            <w:tblPr>
              <w:tblW w:w="6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  <w:gridCol w:w="1201"/>
              <w:gridCol w:w="1249"/>
              <w:gridCol w:w="1366"/>
              <w:gridCol w:w="1938"/>
            </w:tblGrid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ФИО ребенка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заезд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выезда*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лучаи травматизма ребенка в течение смен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ичие/отсутствие претензий со стороны родителей*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/Нет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* Если ребенок выехал с территории загородного лагеря до установленной графиком заезда даты, необходимо указать причину досрочного выезд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 При наличии претензий со стороны родителя, связанных с вопросами организации и проведения лагеря, исполнитель обязан предоставить заказчику письменные копии данных претенз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нитель обязан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лагеря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пециальные требования по лотам </w:t>
      </w:r>
    </w:p>
    <w:p>
      <w:pPr>
        <w:pStyle w:val="ConsPlusNormal"/>
        <w:widowControl/>
        <w:ind w:hanging="0"/>
        <w:rPr/>
      </w:pPr>
      <w:r>
        <w:rPr/>
        <w:t>Лот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й оздоровительный лагерь (ЗОЛ), расположенный на территории г. Пермь, Пермского края в радиусе не более 8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тегория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находящиеся в социально опасном положении, в том числе состоящие на учете в подразделениях по делам несовершеннолетних (ПДН), и проживающие в Кировском, Мотовилихинском, Свердловском и Ленинском районах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5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с 01.07.2010 по 15.08.20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/>
        <w:t>Лот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ОЛ, расположенный на территории г. Пермь, Пермского края в радиусе не более 8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тегория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находящиеся в социально опасном положении, в том числе состоящие на учете в подразделениях по делам несовершеннолетних (ПДН), и проживающие в Дзержинском, Индустриальном и Орджоникидзевском района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5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01.07.2010 по 15.08.20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/>
        <w:t>Лот №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ОЛ, расположенный на территории г. Пермь, Пермского края в радиусе не более 8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тегория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находящиеся в социально опасном положении, в том числе состоящие на учете в подразделениях по делам несовершеннолетних (ПДН), и проживающие в Кировском, Мотовилихинском, Свердловском и Ленинском района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5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0.07.2010 по 30.08.20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/>
        <w:t>Лот № 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ОЛ, расположенный на территории г. Пермь, Пермского края в радиусе не более 8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тегория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находящиеся в социально опасном положении, в том числе состоящие на учете в подразделениях по делам несовершеннолетних (ПДН), и проживающие в Дзержинском, Индустриальном и Орджоникидзевском района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5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20.07.2010 по 30.08.20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аналогичен (идентичен) по лотам 1-4 включительно </w:t>
      </w:r>
    </w:p>
    <w:p>
      <w:pPr>
        <w:pStyle w:val="12"/>
        <w:numPr>
          <w:ilvl w:val="0"/>
          <w:numId w:val="0"/>
        </w:numPr>
        <w:spacing w:lineRule="exact" w:line="270" w:before="240" w:after="0"/>
        <w:jc w:val="right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"__"_________ 20__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Контрактом Исполнитель обязуется оказать, а Заказчик принять и оплатить услуги по организации и проведению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на базе загородного оздоровительного лагеря  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исполнителем указывается наименование летнего оздоровительного лагеря)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 _______________ в соответствии с требованиями настоящего Контракта и Технического задания по лоту № 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лота) (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, являющегося неотъемлемой частью настоящего Контрак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2. Для оказания услуг по организации и проведению оздоровления и отдыха детей Исполнитель предоставляет Заказчику 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количество)</w:t>
      </w:r>
      <w:r>
        <w:rPr>
          <w:rFonts w:cs="Times New Roman" w:ascii="Times New Roman" w:hAnsi="Times New Roman"/>
          <w:sz w:val="24"/>
          <w:szCs w:val="24"/>
        </w:rPr>
        <w:t xml:space="preserve"> путев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3. Исполнитель обязан оказать услуги лично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4. Срок оказания услуг по настоящему Контракту определяется в соответствии с Техническим заданием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услуг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 xml:space="preserve">2.1. Продолжительность оздоровления и отдыха детей составляет ___ день в соответствии с графиком заезда, указанным в </w:t>
      </w:r>
      <w:r>
        <w:rPr>
          <w:i/>
          <w:sz w:val="24"/>
          <w:szCs w:val="24"/>
        </w:rPr>
        <w:t>приложении № 2</w:t>
      </w:r>
      <w:r>
        <w:rPr>
          <w:sz w:val="24"/>
          <w:szCs w:val="24"/>
        </w:rPr>
        <w:t xml:space="preserve"> к настоящему Контракту и являющемуся его неотъемлемой частью.           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2.2. Услуги, предусмотренные настоящим Контрактом, включают в себя организованный проезд от установленного места общего сбора до места оздоровления и отдыха и обратно, питание, проживание, реализацию программы лагеря, организацию досуга и т.д. согласно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748"/>
        <w:jc w:val="both"/>
        <w:rPr/>
      </w:pPr>
      <w:r>
        <w:rPr>
          <w:sz w:val="24"/>
          <w:szCs w:val="24"/>
        </w:rPr>
        <w:t>2.3. Качество оказываемых услуг должно соответствовать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 Исполнитель обязу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1. в течение 5 (пяти)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, соответствующие условиям настоящего Контракт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2. организовать и обеспечить в сроки, указанные в п. 2.1 настоящего Контракта, доставку детей от установленного места сбора в лагерь и обратно, проживание, питание детей, реализацию оздоровительно-образовательной прграммы, досуг, соответствующие условиям Контракта и приложений к нем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3. распределить детей, получающих услуги отдыха и оздоровления по настоящему Контракту, по отрядам и (или) по группам с учетом их возрас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4. не изменять в одностороннем порядке условия настоящего Контракта, в том числе сроки заез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5. по письменному обращению Заказчика аннулировать утерянные путевки и выдавать дублика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6. определить место и время общего сбора детей, откуда и когда будет осуществляться их организованная доставка в лагерь и обратно; информировать Заказчика в срок не позднее 3 (Трех) рабочих дней до установленной даты организованного выезда детей о месте и времени сб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7. устно (а также письменно в срок не позднее следующего дня за днем фактического выезда) информировать Заказчика о выезде детей раньше указанного в путевках срока в день их фактического выез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8. при отказе родителей (законных представителей) детей от дальнейшего использования путевки по причинам, связанным с психологическими и (или) эмоциональными особенностями ребенка, оперативно информировать об этом Заказчика: устно в день фактического выезда ребенка из лагеря, письменно – в срок не позднее следующего дня за датой фактического выезда ребенка из лагер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3.1.9. оперативно устно, а также письменно в срок не позднее следующего дня за днем наступления события, информировать Заказчика об обстоятельствах, препятствующих обслуживанию детей, направленных на оздоровление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en-US" w:eastAsia="en-US"/>
        </w:rPr>
        <w:t xml:space="preserve">3.1.10. </w:t>
      </w:r>
      <w:r>
        <w:rPr>
          <w:bCs/>
          <w:sz w:val="24"/>
          <w:szCs w:val="24"/>
        </w:rPr>
        <w:t>заключить с родителем (законным представителем) ребенка договор об условиях пребывания ребенка в загородном оздоровительном лагер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4"/>
          <w:szCs w:val="24"/>
        </w:rPr>
        <w:tab/>
        <w:t>3.1.11.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(</w:t>
      </w:r>
      <w:r>
        <w:rPr>
          <w:bCs/>
          <w:i/>
          <w:sz w:val="24"/>
          <w:szCs w:val="24"/>
        </w:rPr>
        <w:t>Приложение № 1</w:t>
      </w:r>
      <w:r>
        <w:rPr>
          <w:bCs/>
          <w:sz w:val="24"/>
          <w:szCs w:val="24"/>
        </w:rPr>
        <w:t xml:space="preserve"> к настоящему Контракту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2. заключить в установленном порядке договоры страхования жизни и здоровья ребенка в период его нахождения в загородном оздоровительном лагер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ab/>
        <w:t>3.1.13.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смен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4. оперативно устно и письменно информировать Заказчика о всех случаях травматизма, произошедших с детьми в период их нахождения в загородном оздоровительном лагер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5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.4.4.1204-03, разрешающих ввод лагеря в эксплуатац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4"/>
          <w:szCs w:val="24"/>
        </w:rPr>
        <w:t>3.1.16. п</w:t>
      </w:r>
      <w:r>
        <w:rPr>
          <w:rFonts w:cs="Times New Roman CYR" w:ascii="Times New Roman CYR" w:hAnsi="Times New Roman CYR"/>
          <w:sz w:val="24"/>
          <w:szCs w:val="24"/>
        </w:rPr>
        <w:t>ринимать срочные меры по доставке травмированных или заболевших детей в ближайшее медицинское учрежде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Исполнитель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3.3. Заказчик обязан: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3.1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Заказчик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1. требовать соответствия качества, количества оказываемых услуг требованиям, установленным настоящим Контрактом и приложениями к нем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2. отказаться от предоставленных Исполнителем путевок, если путевки предоставлены Исполнителем в более поздние сроки, чем указано в п. 3.1.1.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3. осуществлять контроль качества оказываемых Исполнителем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4. проводить выездные проверки качества и количества оказываемых Исполнителем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 Цена Контракта и порядок расче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Стоимость услуг по настоящему Контракту составляет ____________________ (___________________) рублей. 100% стоимости услуг оплачивается за счет средств бюджета муниципального образования город Перм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Цена одной путевки составляет _______ рублей </w:t>
      </w:r>
      <w:r>
        <w:rPr>
          <w:i/>
          <w:sz w:val="24"/>
          <w:szCs w:val="24"/>
        </w:rPr>
        <w:t>(рассчитывается заказчиком на основании общей стоимости контракта, предложенной победителем, разделенной на количество приобретаемых путевок)</w:t>
      </w:r>
      <w:r>
        <w:rPr>
          <w:sz w:val="24"/>
          <w:szCs w:val="24"/>
        </w:rPr>
        <w:t xml:space="preserve">, в том числе стоимость одного койко-дня на 1 человека _______________________ рублей </w:t>
      </w:r>
      <w:r>
        <w:rPr>
          <w:i/>
          <w:sz w:val="24"/>
          <w:szCs w:val="24"/>
        </w:rPr>
        <w:t>(предоставляется исполнителем в свободной форме при заключении контракта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4.3. Цена Контракта является твердой и изменению не подлежит за исключением случаев, указанных в Федеральном законе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Оплата услуг по настоящему Контракту осуществляется в следующем порядке: Предоплата в размере 30% от цены Контракта – в течение 5 (Пяти) банковских дней после подписания сторонами Контракта на основании выставленного исполнителем счета, 30% от цены Контракта – в течение 10 (Десяти) банковских дней после заезда детей в лагерь, окончательный расчет – в течение 10 (Десяти) банковских дней после окончания срока оказания услуг на основании акта приема-сдачи выполненных работ (оказанных услуг) и представленных исполнителем необходимых платежных документов.</w:t>
      </w:r>
    </w:p>
    <w:p>
      <w:pPr>
        <w:pStyle w:val="Normal"/>
        <w:ind w:firstLine="257"/>
        <w:jc w:val="both"/>
        <w:rPr/>
      </w:pPr>
      <w:r>
        <w:rPr>
          <w:sz w:val="24"/>
          <w:szCs w:val="24"/>
        </w:rPr>
        <w:tab/>
        <w:t>4.5. Оплата производится безналичным расчетом с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6. В случае выезда детей из лагеря ранее установленного графиком заезда срока по причине, связанной с виновными действиями Исполнителя, Исполнитель возвращает Заказчику стоимость путевки за дни, начиная со дня, следующего за выездом детей, по день окончания заезда исходя из стоимости пребывания детей в лагере в сутки в соответствии с расчетом стоимости 1 койко-дня на 1 человека.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если досрочный выезд ребенка обусловлен причинами, указанными в п. 3.1.8 настоящего Контракта, возврат Исполнителем в адрес Заказчика стоимости путевки на данного ребенка не производи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 Ни одна из Сторон не несет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настоящему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ых актов, препятствующих исполнению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ых сроках действия и прекращения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5.3. В случае, если обстоятельства, указанные в п. 5.1 настоящего Контракта, длятся более </w:t>
      </w:r>
      <w:r>
        <w:rPr>
          <w:sz w:val="24"/>
          <w:szCs w:val="24"/>
        </w:rPr>
        <w:t xml:space="preserve">1-го месяца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>6.1. В случае нарушения Исполнителем сроков передачи путевок (п. 3.1.1 настоящего Контракта)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п. 3.1.1 настоящего Контракта, по день фактического предоставления путе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В случае неисполнения либо ненадлежащего исполнения Исполнителем обязанностей, предусмотренных п. 3.1. настоящего Контракта, в том числе выявленных Исполнителем в ходе выездных проверок, Заказчик вправе по своему усмотре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1. требовать с Исполнителя штраф в размере 20 (Двадцати) % от цены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2. отказаться от исполнения настоящего Контракта в случаях, когда выявленные недостатки оказываемых услуг являются существенными и неустранимым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каза Заказчика от исполнения Контракта он вправе потребовать от Исполнителя возмещения причиненных убытков.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6.3. Ответственность за жизнь и здоровье детей, направленных на отдых и оздоровление в соответствии с настоящим Контрактом, в течение всего срока их пребывания в загородном оздоровительном лагере, а также в процессе доставки от установленного места сбора и обратно несет Исполнитель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>6.4. Ответственность по претензиям родителей (законных представителей) детей за качество предоставленных услуг несет Исполнитель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pacing w:val="16"/>
          <w:sz w:val="24"/>
          <w:szCs w:val="24"/>
        </w:rPr>
        <w:t>6.5.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сдачи-приемки оказанных услуг. Прочие услов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Факт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завершении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казчик в течение 5 (пяти) рабочих дней со дня получения акта сдачи-приемки оказанных услуг обязан направить Исполнителю подписанный акта сдачи-приемки оказанных услуг или мотивированный отказ от приемки услуг с указанием имеющихся замечаний по оказанным услугам, перечня необходимых доработок и сроков их выполн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не подписания предоставленного акта сдачи-приемки и не предоставления мотивированного отказа от приемки услуг в течение 5 (пяти) рабочих дней с момента представления, услуги считаются принятыми Заказчиком и подлежат оплат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Путевка действительна только для указанного в ней лица. Передача путевок другим лицам, деление путевок, приобретенных по настоящему Контракту, на два срока, иное изменение путевок без согласования Сторон настоящего Контракта не допускаетс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настоящего </w:t>
      </w:r>
      <w:r>
        <w:rPr>
          <w:spacing w:val="-4"/>
          <w:sz w:val="24"/>
          <w:szCs w:val="24"/>
        </w:rPr>
        <w:t xml:space="preserve">Контракта, разрешаются Сторонами путем переговор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 xml:space="preserve">разрешаются в судебном порядке в соответствии с действующим законодательством. Претензионный порядок разрешения споров – обязателен. Срок ответа на претензию – в течение 10 (Десяти) рабочих дней с даты ее получения другой стороно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услов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настоящему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 xml:space="preserve">Во всем ином, не предусмотренном условиями настоящего Контракта, Стороны руководствуются нормами действующего законодательства РФ.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Стороны признают обязательность заключения муниципального контракта на оказание услуг по организации и проведению оздоровления и отдыха детей при соблюдении законодательства о размещении заказов. Заказчик вправе отказаться от заключения муниципального контракта в случае не соблюдения Исполнителем требований, предусмотренных в Техническом задании </w:t>
      </w: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Приложение № 1</w:t>
      </w:r>
      <w:r>
        <w:rPr>
          <w:bCs/>
          <w:sz w:val="24"/>
          <w:szCs w:val="24"/>
        </w:rPr>
        <w:t xml:space="preserve"> к настоящему Контракту)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4. Настоящий Контракт вступает в силу с даты его подписания обеими С</w:t>
      </w:r>
      <w:r>
        <w:rPr>
          <w:spacing w:val="-7"/>
          <w:sz w:val="24"/>
          <w:szCs w:val="24"/>
        </w:rPr>
        <w:t>торонами и действует до фактическ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 xml:space="preserve">9.5. Настоящий Контракт составлен в 3-х экземплярах, имеющих одинаковую юридическую </w:t>
      </w:r>
      <w:r>
        <w:rPr>
          <w:spacing w:val="-4"/>
          <w:sz w:val="24"/>
          <w:szCs w:val="24"/>
        </w:rPr>
        <w:t xml:space="preserve">силу: один экземпляр для Исполнителя, два экземпляра для Заказчика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9.6. Приложениями к настоящему Контракту являются: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 по лоту № ________,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рафик заезда. 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10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Исполнитель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15:00Z</dcterms:created>
  <dc:creator>ump15</dc:creator>
  <dc:description/>
  <cp:keywords/>
  <dc:language>en-US</dc:language>
  <cp:lastModifiedBy>СОК</cp:lastModifiedBy>
  <cp:lastPrinted>2010-06-09T16:06:00Z</cp:lastPrinted>
  <dcterms:modified xsi:type="dcterms:W3CDTF">2010-06-17T13:02:00Z</dcterms:modified>
  <cp:revision>3</cp:revision>
  <dc:subject/>
  <dc:title>СОГЛАСОВАНО</dc:title>
</cp:coreProperties>
</file>