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top"/>
      <w:bookmarkEnd w:id="0"/>
      <w:r>
        <w:rPr>
          <w:b/>
          <w:szCs w:val="24"/>
        </w:rPr>
        <w:t>ИЗВЕЩЕНИЕ № 206А от «22» июня  2010 го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color w:val="000000"/>
          <w:szCs w:val="24"/>
        </w:rPr>
        <w:t xml:space="preserve">на право заключить муниципальные контракт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</w:t>
      </w:r>
      <w:r>
        <w:rPr>
          <w:b/>
          <w:color w:val="000000"/>
          <w:sz w:val="24"/>
          <w:szCs w:val="24"/>
        </w:rPr>
        <w:t xml:space="preserve">по текущему ремонту зданий администраци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енинского района (Кирова,57, 59, 80) в соответствии с предписанием ГПН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Лот №1 для субъектов малого предпринимательства)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9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812"/>
      </w:tblGrid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. ул. Кирова, 57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. ул. Кирова, 57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.О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ущий 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дании по ул.Кирова,5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нтажные работы) </w:t>
            </w:r>
            <w:r>
              <w:rPr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ля субъектов малого предпринимательства)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от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ущий 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дании по ул.Кирова, 59 (устройство пожарного выхода, огнезащитная обработка лестницы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ущий 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даниях по ул.Кирова, 57, 59,80 (замена люка (выход на чердак) в здании по ул.Кирова, 59, монтаж противопожарных дверей в зданиях по ул.Кирова 57, 59, 80)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b/>
                <w:bCs/>
                <w:szCs w:val="24"/>
              </w:rPr>
              <w:t>Лот №4 –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Текущий ремонт </w:t>
            </w:r>
            <w:r>
              <w:rPr>
                <w:szCs w:val="24"/>
              </w:rPr>
              <w:t>в здании по ул. Кирова, 57 (замена облицовки стен, монтаж окна в подвале, монтаж перегородок и ремонт штукатурки внутренних стен)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, указан в техническом задании (Приложения №№ 1,2,3,4 к документации об аукционе)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50 000 (триста пятьдесят тысяч) руб. 00 коп.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от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55 000 (сто пятьдесят пять тысяч) руб. 00 коп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 170 000 (один миллион сто семьдесят тысяч)  руб. 00 коп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от №4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 000 (пятьсот восемьдесят две тысячи) руб. 00 коп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48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– г.Пермь, Ленинский район, ул.Кирова, 57.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от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.Пермь, Ленинский район, ул.Кирова, 59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г.Пермь, Ленинский район, ул.Кирова, 57, 59, 80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4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, Ленинский район, ул. Кирова,57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22» июня  2010 г. с 09.00 до 18.00 в рабочие дни (с понедельника по пятницу) до «13» июля 2010 года 10:00 (время местное)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Cs w:val="24"/>
                </w:rPr>
                <w:t>(Приложение 1 к извещению о проведении открытого аукциона)</w:t>
              </w:r>
            </w:hyperlink>
            <w:r>
              <w:rPr>
                <w:szCs w:val="24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3» июля 2010 г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зал заседаний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7» июля 2010 г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-851" w:hanging="0"/>
        <w:rPr>
          <w:szCs w:val="24"/>
        </w:rPr>
      </w:pPr>
      <w:r>
        <w:rPr>
          <w:szCs w:val="24"/>
        </w:rPr>
        <w:t>И.о.главы администрации                                                                                                     Н.А.Истом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  <w:r>
        <w:rPr>
          <w:szCs w:val="24"/>
        </w:rPr>
        <w:t xml:space="preserve">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58:00Z</dcterms:created>
  <dc:creator>масяня</dc:creator>
  <dc:description/>
  <cp:keywords/>
  <dc:language>en-US</dc:language>
  <cp:lastModifiedBy>40user101</cp:lastModifiedBy>
  <cp:lastPrinted>2010-06-16T10:44:00Z</cp:lastPrinted>
  <dcterms:modified xsi:type="dcterms:W3CDTF">2010-06-16T04:46:00Z</dcterms:modified>
  <cp:revision>28</cp:revision>
  <dc:subject/>
  <dc:title>ИЗВЕЩЕНИЕ № __ от «___» __________ 200 _ года</dc:title>
</cp:coreProperties>
</file>