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 w:val="24"/>
          <w:szCs w:val="24"/>
        </w:rPr>
        <w:t xml:space="preserve">ИЗВЕЩЕНИЕ № </w:t>
      </w:r>
      <w:r>
        <w:rPr>
          <w:b/>
          <w:sz w:val="24"/>
          <w:szCs w:val="24"/>
          <w:lang w:val="en-US"/>
        </w:rPr>
        <w:t>128</w:t>
      </w:r>
      <w:r>
        <w:rPr>
          <w:b/>
          <w:sz w:val="24"/>
          <w:szCs w:val="24"/>
        </w:rPr>
        <w:t>ЭА от «</w:t>
      </w:r>
      <w:r>
        <w:rPr>
          <w:b/>
          <w:sz w:val="24"/>
          <w:szCs w:val="24"/>
          <w:lang w:val="en-US"/>
        </w:rPr>
        <w:t>22</w:t>
      </w:r>
      <w:r>
        <w:rPr>
          <w:b/>
          <w:sz w:val="24"/>
          <w:szCs w:val="24"/>
        </w:rPr>
        <w:t>» июня 2010 года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крытого аукциона в электронной форме</w:t>
      </w:r>
    </w:p>
    <w:p>
      <w:pPr>
        <w:pStyle w:val="Normal"/>
        <w:spacing w:lineRule="exact" w:line="240"/>
        <w:jc w:val="center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  <w:t xml:space="preserve"> </w:t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5"/>
        <w:gridCol w:w="4496"/>
      </w:tblGrid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торгов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308" w:hRule="atLeast"/>
        </w:trPr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Городская клиническая больница № 7»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 Пермь, ул. Героев Хасана, 24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 Пермь, ул. Героев Хасана, 24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ermgkb7@mail.ru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45-50-44, 245-04-00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това Лариса Викторовна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изделий медицинского назначения (шприцы)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ехническим заданием – Приложение №2 к настоящему Извещению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то поставки товаров, </w:t>
              <w:br/>
              <w:t>выполнения работ, оказания услуг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ая территория Исполнителя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800 (восемьдесят  шесть тысяч восемьсот) рублей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фициальный сайт, на котором размещено извещение о проведении аукциона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рядок формирования цены муниципального контракта 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и сроки (периоды) поставки товара, выполнения работ, оказания услуг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иями с  момента заключения муниципального контракта по 01.10.2010г. по предварительной заявки Заказчика.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, сроки и порядок оплаты товаров, работ, услуг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за оказание услуги будет произведена по  безналичному расчету в течение трех месяцев на основании бланка-заказа,  после получения подписанного акта сдачи-приемки оказанных услуг счета и счета-фактуры 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bCs/>
                <w:sz w:val="22"/>
                <w:szCs w:val="22"/>
              </w:rPr>
              <w:t xml:space="preserve">Порядок применения официального курса иностранной валюты к рублю РФ, установленного ЦБ РФ 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осуществляются в валюте Российской Федерации. Курс иностранной валюты по отношению к рублю Российской Федерации не принимается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в течение которого победитель аукциона должен подписать проект муниципального контракта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10 и не позднее чем через 15 дней со дня подписания протокола аукциона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беспечения исполнения муниципального контракта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обеспечения исполнения муниципального контракта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обеспечения исполнения муниципального контракта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йт в сети «Интернет», на котором будет проводиться аукцион в электронной форме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195.225.234.106</w:t>
              </w:r>
            </w:hyperlink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начала регистрации на сайте участников аукциона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u w:val="single"/>
              </w:rPr>
              <w:t>«23» _июня 2010 года __10_ часов __00_ минут</w:t>
            </w:r>
            <w:r>
              <w:rPr>
                <w:sz w:val="22"/>
                <w:szCs w:val="22"/>
              </w:rPr>
              <w:t xml:space="preserve"> местного времени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регистрации участников аукциона на сайте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Порядок определен в Приложении 1 к настоящему извещению о проведении открытого аукциона в электронной форме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начала проведения аукцион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u w:val="single"/>
              </w:rPr>
              <w:t>«05» __июля__ 2010 года _10_ часов _00__ минут</w:t>
            </w:r>
            <w:r>
              <w:rPr>
                <w:sz w:val="22"/>
                <w:szCs w:val="22"/>
              </w:rPr>
              <w:t xml:space="preserve"> местного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ЗАКАЗЧИК</w:t>
      </w:r>
      <w:r>
        <w:rPr>
          <w:b/>
        </w:rPr>
        <w:t>-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ный врач МУЗ «ГКБ № 7»                                                           Л.В.Поляк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lang w:val="ru-RU" w:bidi="ar-SA"/>
    </w:rPr>
  </w:style>
  <w:style w:type="character" w:styleId="1">
    <w:name w:val=" Знак Знак1"/>
    <w:basedOn w:val="Style13"/>
    <w:qFormat/>
    <w:rPr>
      <w:sz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2">
    <w:name w:val="2"/>
    <w:basedOn w:val="Normal"/>
    <w:next w:val="Heading2"/>
    <w:qFormat/>
    <w:pPr>
      <w:spacing w:lineRule="exact" w:line="240" w:before="0" w:after="160"/>
    </w:pPr>
    <w:rPr>
      <w:sz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195.225.234.106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2:59:00Z</dcterms:created>
  <dc:creator>СОК</dc:creator>
  <dc:description/>
  <cp:keywords/>
  <dc:language>en-US</dc:language>
  <cp:lastModifiedBy>опер5</cp:lastModifiedBy>
  <cp:lastPrinted>2010-03-15T10:20:00Z</cp:lastPrinted>
  <dcterms:modified xsi:type="dcterms:W3CDTF">2010-06-17T09:41:00Z</dcterms:modified>
  <cp:revision>21</cp:revision>
  <dc:subject/>
  <dc:title>ИЗВЕЩЕНИЕ № __ от «___» __________ 200 _ года</dc:title>
</cp:coreProperties>
</file>