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 xml:space="preserve">о проведении открытого аукци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в электронной форме от </w:t>
      </w:r>
      <w:r>
        <w:rPr/>
        <w:t xml:space="preserve"> __________ 2010г.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5103"/>
        <w:gridCol w:w="1275"/>
        <w:gridCol w:w="1418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м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 стерильный, вместимость 2 мл, двух детальный,</w:t>
            </w:r>
          </w:p>
          <w:p>
            <w:pPr>
              <w:pStyle w:val="Normal"/>
              <w:rPr/>
            </w:pPr>
            <w:r>
              <w:rPr/>
              <w:t xml:space="preserve">- игла 0,6мм*25мм (импортная игла),   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,</w:t>
            </w:r>
          </w:p>
          <w:p>
            <w:pPr>
              <w:pStyle w:val="Normal"/>
              <w:rPr/>
            </w:pPr>
            <w:r>
              <w:rPr/>
              <w:t xml:space="preserve">-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5м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5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>- четкая ровная калибровка шприца,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10м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1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7мм*38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- наличие ребер жесткости одинакового размера по всей длине поршня, 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 xml:space="preserve">- наличие выступающего края (белого) уплотнителя между металлической частью  и канюлей 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0м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2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</w:rPr>
      </w:pPr>
      <w:r>
        <w:rPr>
          <w:b/>
        </w:rPr>
        <w:t>Главный врач МУЗ «ГКБ №7»                                                              Л.В.Полякова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56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6-17T03:00:00Z</dcterms:modified>
  <cp:revision>4</cp:revision>
  <dc:subject/>
  <dc:title>Приложение № 2</dc:title>
</cp:coreProperties>
</file>