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27ЭА от «22» июн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оматологических материалов для Муниципального учреждения здравоохранения «Городская стоматологическая поликлиника №2»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 xml:space="preserve"> </w:t>
      </w:r>
    </w:p>
    <w:tbl>
      <w:tblPr>
        <w:tblW w:w="1026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2@perm.ru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, (342) 263-12-76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карисма (шприц 4,0 гр) или эквивалент (приложение №2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филтек флоу (шприц 2,0 гр) или эквивалент (приложение №3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филтек (шприц 4,0гр) или эквивалент (приложение №4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гуттаперчевые штифты (приложение №5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 вокоцид или эквивалент (приложение №6)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1 160 шту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2 120 шту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 270 шту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 492 упаков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 35 штук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– 104000,0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– 78000,0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– 270000,0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– 53883,84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 – 17500,00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е менее года с момента подписания муниципального контракт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5 календарных дней после подписания муниципального контракт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контракта (цены лота)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 иностранной валюты по отношению к рублю Российской Федерации не применяется. 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0 дней со дня подписания протокола аукцион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июня 2010 года в 10 часов 00 мин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июля 2010 года в 10 часов 00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главный врач МУЗ «ГСП №2»                                                    Е.В.Чупра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31:00Z</dcterms:created>
  <dc:creator>СОК</dc:creator>
  <dc:description/>
  <cp:keywords/>
  <dc:language>en-US</dc:language>
  <cp:lastModifiedBy>Glav-med</cp:lastModifiedBy>
  <cp:lastPrinted>2010-06-17T11:58:00Z</cp:lastPrinted>
  <dcterms:modified xsi:type="dcterms:W3CDTF">2010-06-17T05:58:00Z</dcterms:modified>
  <cp:revision>54</cp:revision>
  <dc:subject/>
  <dc:title>УТВЕРЖДАЮ</dc:title>
</cp:coreProperties>
</file>