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___» _________2010 №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3600"/>
        <w:gridCol w:w="198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ий композитный реставрационный материал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re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овый вид наполнителя – наночастицы и наноклатс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рентгеноконтраст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полируе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ая полимеризационная ус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эластич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етается с другими компа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главный врач МУЗ «ГСП №2»                                                    Е.В.Чупраков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0:00Z</dcterms:created>
  <dc:creator>Glav-med</dc:creator>
  <dc:description/>
  <cp:keywords/>
  <dc:language>en-US</dc:language>
  <cp:lastModifiedBy>Glav-med</cp:lastModifiedBy>
  <dcterms:modified xsi:type="dcterms:W3CDTF">2010-06-16T12:28:00Z</dcterms:modified>
  <cp:revision>25</cp:revision>
  <dc:subject/>
  <dc:title>№ лота</dc:title>
</cp:coreProperties>
</file>