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открытого аукци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от «___» _________2010 №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89"/>
        <w:gridCol w:w="2340"/>
        <w:gridCol w:w="2160"/>
        <w:gridCol w:w="113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имен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гуттаперчев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RONDA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ломбирования кан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0 шту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 конусность 0,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60 шту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 конусность 0,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 конусность 0,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 конусность 0,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 конусность 0,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 конусность 0,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главный  врач МУЗ «ГСП №2»                                                    Е.В.Чупра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5:00Z</dcterms:created>
  <dc:creator>Glav-med</dc:creator>
  <dc:description/>
  <cp:keywords/>
  <dc:language>en-US</dc:language>
  <cp:lastModifiedBy>Glav-med</cp:lastModifiedBy>
  <dcterms:modified xsi:type="dcterms:W3CDTF">2010-06-16T13:33:00Z</dcterms:modified>
  <cp:revision>25</cp:revision>
  <dc:subject/>
  <dc:title>№ лота</dc:title>
</cp:coreProperties>
</file>