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___» _________2010 №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гибридный композитный материал широкого приме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50» или эквивален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озможность выполнения многослойных реставрац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ысокая прочно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екрасная эстетика благодаря эффекту хамелион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ысокая износоустоичивос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осстановление как фронтальных, так и жевательных зуб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очетается с другими композита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тенок </w:t>
            </w:r>
            <w:r>
              <w:rPr>
                <w:sz w:val="20"/>
                <w:szCs w:val="20"/>
                <w:lang w:val="en-US"/>
              </w:rPr>
              <w:t>UD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главный врач МУЗ «ГСП №2»                                                    Е.В.Чупр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5:00Z</dcterms:created>
  <dc:creator>Glav-med</dc:creator>
  <dc:description/>
  <cp:keywords/>
  <dc:language>en-US</dc:language>
  <cp:lastModifiedBy>Glav-med</cp:lastModifiedBy>
  <dcterms:modified xsi:type="dcterms:W3CDTF">2010-06-16T13:42:00Z</dcterms:modified>
  <cp:revision>25</cp:revision>
  <dc:subject/>
  <dc:title>№ лота</dc:title>
</cp:coreProperties>
</file>