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 xml:space="preserve">И.о. начальника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администрации города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__________________ /И.В. Васькина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3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, пункт 1.2.8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2. Решение Пермской городской Думы от 22.12.2009 № 315 «О бюджете города Перми на 2010 год и на плановый период 2011 и 2012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Газопроводы общей протяжённостью 4.77км с возможностью газоснабжения жилых домов </w:t>
            </w:r>
            <w:r>
              <w:rPr/>
              <w:t>микрорайона Вышка-2 город</w:t>
            </w:r>
            <w:r>
              <w:rPr>
                <w:color w:val="000000"/>
              </w:rPr>
              <w:t>а Перми</w:t>
            </w:r>
            <w:r>
              <w:rPr/>
              <w:t>, в том числе: ул. Новгородская 1-ая, ул. Новгородская 2-ая, ул. Новгородская 3-ая, ул. Новгородская 4-ая, ул. Новгородская 5-ая, ул. Новгородская 6-ая, ул. Искорская, ул. Степная, ул. Целинная, ул. Порохов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План микрорайона Вышка-2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Данные по количеству газифицируемых домов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Данные об объемах потребления природного газ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/>
              <w:t>Предпроектное решение по размещению объектов газоснабжен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Материалы топографических и инженерно-геологически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ная с ЗАО «Фирма «Уралгазсервис» схема газораспределения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 сетям от 28.28.2006 № 05/00014-26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очка подключения к газораспределительным сетям – газопровод среднего давления Ду325 по ул. Целинн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Выполнение инженерных изысканий: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Выполнение корректуры существующих инженерно-геодезических и инженерно-геологических изыскан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V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V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VIII</w:t>
            </w:r>
            <w:r>
              <w:rPr>
                <w:b/>
                <w:color w:val="000000"/>
              </w:rPr>
              <w:t>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>. Сдача работ Заказчику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24 месяца с момента передачи проектной документации Заказчику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sz w:val="22"/>
                <w:szCs w:val="22"/>
              </w:rPr>
              <w:t>Максимальный срок проведения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350 календарных дней с момента заключения муниципального контрак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41:00Z</dcterms:created>
  <dc:creator>user</dc:creator>
  <dc:description/>
  <cp:keywords/>
  <dc:language>en-US</dc:language>
  <cp:lastModifiedBy>user</cp:lastModifiedBy>
  <cp:lastPrinted>2010-06-04T15:04:00Z</cp:lastPrinted>
  <dcterms:modified xsi:type="dcterms:W3CDTF">2010-06-17T04:11:00Z</dcterms:modified>
  <cp:revision>18</cp:revision>
  <dc:subject/>
  <dc:title>Приложение №1</dc:title>
</cp:coreProperties>
</file>