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 xml:space="preserve">209 </w:t>
      </w:r>
      <w:r>
        <w:rPr>
          <w:b/>
          <w:szCs w:val="24"/>
        </w:rPr>
        <w:t>А от «22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на выполнение работ по капитальному ремонту фасада здания муниципального учреждения культуры «Клуб  «Юбилейный» в 2010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«Клуб «Юбилейный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, каб. 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, каб. 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ub-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73-12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никова Ольга Виктор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фасада здания муниципального учреждения культуры «Клуб  «Юбилейный» в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и состав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дефектной ведомости (Приложение № 1 к документации об аукционе) и рабочем проекте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40 000 (Два миллиона сорок тысяч) рублей 00 копе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, условия и сроки (периоды) выполнения работ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сто выполнения работ</w:t>
            </w:r>
            <w:r>
              <w:rPr>
                <w:sz w:val="24"/>
                <w:szCs w:val="24"/>
              </w:rPr>
              <w:t>: г. Пермь, п. Новые Ляды, ул. Мира, 1</w:t>
            </w:r>
          </w:p>
          <w:p>
            <w:pPr>
              <w:pStyle w:val="33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Сроки выполнения работ:</w:t>
            </w:r>
            <w:r>
              <w:rPr>
                <w:sz w:val="24"/>
                <w:szCs w:val="24"/>
              </w:rPr>
              <w:t xml:space="preserve"> 40 дней с момента заключения муниципального контракта. 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33"/>
              <w:ind w:left="0" w:hanging="0"/>
              <w:rPr/>
            </w:pPr>
            <w:r>
              <w:rPr>
                <w:sz w:val="24"/>
                <w:szCs w:val="24"/>
              </w:rPr>
              <w:t>Гарантийный срок на выполненные работы – 3 года (начинается с момента приемки выполненных работ Заказчиком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  22 » июня 2010г.  до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Приложение № 1 к извещению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п. Новые Ляды, ул. Мира, 1, 2 этаж, каб.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   13 » июл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2 этаж, зал заседаний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равление муниципального заказа планово-экономического департа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27 » июл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5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Директор</w:t>
        <w:tab/>
        <w:tab/>
        <w:t xml:space="preserve">                                                                                          Е.А.Микрюков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_» ____________2010 г.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 xml:space="preserve">        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27:00Z</dcterms:created>
  <dc:creator>Trinity</dc:creator>
  <dc:description/>
  <cp:keywords/>
  <dc:language>en-US</dc:language>
  <cp:lastModifiedBy>опер5</cp:lastModifiedBy>
  <cp:lastPrinted>2010-06-17T09:48:00Z</cp:lastPrinted>
  <dcterms:modified xsi:type="dcterms:W3CDTF">2010-06-17T05:50:00Z</dcterms:modified>
  <cp:revision>8</cp:revision>
  <dc:subject/>
  <dc:title>ИЗВЕЩЕНИЕ №     от «   » мая 2010 года</dc:title>
</cp:coreProperties>
</file>