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июня 2010 года  № 4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и должность руководител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3 от 22.06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3 от 22.06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71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руководител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6-22T05:10:00Z</dcterms:modified>
  <cp:revision>15</cp:revision>
  <dc:subject/>
  <dc:title>Приложение № 1</dc:title>
</cp:coreProperties>
</file>