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43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22 июн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39"/>
        <w:gridCol w:w="2126"/>
        <w:gridCol w:w="992"/>
        <w:gridCol w:w="993"/>
        <w:gridCol w:w="992"/>
        <w:gridCol w:w="99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сег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ат – паст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62-001-35785316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 3,0л.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14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иодированная пищевая эк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7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дезодорированное 1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</w:t>
            </w:r>
            <w:r>
              <w:rPr>
                <w:sz w:val="18"/>
                <w:szCs w:val="18"/>
              </w:rPr>
              <w:t>бутылка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95-87</w:t>
            </w:r>
          </w:p>
          <w:p>
            <w:pPr>
              <w:pStyle w:val="Normal"/>
              <w:rPr/>
            </w:pPr>
            <w:r>
              <w:rPr/>
              <w:t>жирность 25%, высший с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ый пес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 (100г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1973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0,2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186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 с мякотью 3 л.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52186-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рава универсальная «Овощна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9-002-51021647-00/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844-3059245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</w:t>
            </w:r>
            <w:r>
              <w:rPr>
                <w:sz w:val="18"/>
                <w:szCs w:val="18"/>
              </w:rPr>
              <w:t>бутылка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а пшеничная хлебопекарная высший со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ные «говядина тушеная» (338г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4</w:t>
            </w:r>
          </w:p>
          <w:p>
            <w:pPr>
              <w:pStyle w:val="Normal"/>
              <w:rPr/>
            </w:pPr>
            <w:r>
              <w:rPr/>
              <w:t>Высший с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а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ух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31-002-03948610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хлебопекарские сухие быстрорастворим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594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(сайра тихоокеанская с добавлением масла) 0,25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865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а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горошек консервированный (0,4г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а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пшени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консервированная сахарная 0,425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5877-70 высший с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(ба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6-22T05:01:00Z</dcterms:modified>
  <cp:revision>20</cp:revision>
  <dc:subject/>
  <dc:title>Приложение № 2</dc:title>
</cp:coreProperties>
</file>