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2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 xml:space="preserve">22 июня  2010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Бекмансур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Аркад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В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поставку компьютерного оборудования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ставка компьютерного оборудования в МОУ «Гимназия № 4 имени братьев Каменских» г.Перми по адресу: ул.Плеханова,  41  (извещение № 1 от 08.06.2010 г., размещено на официальном сайте «Администрация города Перми» (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gorodperm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в сети Интернет                     8 июня 2010 года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499 000, 00</w:t>
      </w:r>
      <w:r>
        <w:rPr/>
        <w:t xml:space="preserve"> рублей.</w:t>
        <w:br/>
        <w:t>Источник финансирования: средства местного бюджета.</w:t>
      </w:r>
    </w:p>
    <w:p>
      <w:pPr>
        <w:pStyle w:val="Normal"/>
        <w:spacing w:lineRule="auto" w:line="360"/>
        <w:rPr/>
      </w:pPr>
      <w:r>
        <w:rPr/>
        <w:t>Порядок оплаты: безналичный расчет, выплата аванса не предусмотрена.</w:t>
      </w:r>
    </w:p>
    <w:p>
      <w:pPr>
        <w:pStyle w:val="Normal"/>
        <w:spacing w:lineRule="auto" w:line="360"/>
        <w:rPr/>
      </w:pPr>
      <w:r>
        <w:rPr/>
        <w:t>Срок поставок:  10 рабочих 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, поступило 6  (шес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 ЮниКомп-Пермь» (г.Пермь, ул.Комбайнеров, дом 34, офис 17) </w:t>
      </w:r>
      <w:r>
        <w:rPr/>
        <w:t xml:space="preserve"> - № 4 от 21.06.2010 г.; 08 часов 52 минуты</w:t>
      </w:r>
    </w:p>
    <w:p>
      <w:pPr>
        <w:pStyle w:val="Normal"/>
        <w:spacing w:lineRule="auto" w:line="360"/>
        <w:ind w:left="705" w:hanging="0"/>
        <w:rPr/>
      </w:pPr>
      <w:r>
        <w:rPr/>
        <w:t>2.   ООО «Патриот» (г. Пермь, ул. Советская, дом 51А) - № 5 от 21.06.2010 г.; 09 часов 23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      </w:t>
      </w:r>
      <w:r>
        <w:rPr/>
        <w:t>минуты</w:t>
      </w:r>
    </w:p>
    <w:p>
      <w:pPr>
        <w:pStyle w:val="Normal"/>
        <w:spacing w:lineRule="auto" w:line="360"/>
        <w:ind w:left="705" w:hanging="0"/>
        <w:rPr/>
      </w:pPr>
      <w:r>
        <w:rPr/>
        <w:t>3.   ООО «Ноутбукофф» (г. Пермь,  ул.Попова, дом 21) - № 6 от 21.06.2010 г.; 09 часов 25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      </w:t>
      </w:r>
      <w:r>
        <w:rPr/>
        <w:t>минут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4.    ООО «Ти-Ай-Ти» (г. Пермь, ул. Дружбы, дом 28) - № 7 от 21.06.2010 г.; 09 часов 28 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      </w:t>
      </w:r>
      <w:r>
        <w:rPr/>
        <w:t>минут</w:t>
      </w:r>
    </w:p>
    <w:p>
      <w:pPr>
        <w:pStyle w:val="Normal"/>
        <w:spacing w:lineRule="auto" w:line="360"/>
        <w:ind w:left="705" w:hanging="0"/>
        <w:rPr/>
      </w:pPr>
      <w:r>
        <w:rPr/>
        <w:t>5.    ООО «УралТехКомпСервис» (г. Пермь, ул. Тимирязева, 24А) - № 8 от 21.06.2010 г.; 09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       </w:t>
      </w:r>
      <w:r>
        <w:rPr/>
        <w:t>часов 46 мину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П Вшивков Леонид Васильевич (г. Пермь, ул. Чкалова, д.9, лит.»Е», офис 530) - № 9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от 21.06.2010 г.; 09 часов 58 мину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3C3C3C"/>
                <w:szCs w:val="18"/>
              </w:rPr>
              <w:t>ООО «ЮниКомп-Пермь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3 344,96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Патрио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17 552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Ноутбукофф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97 0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Ти-Ай-Ти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7 0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УралТехКомпСерви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9 0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Вшивков Л.В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4 000,00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ООО «Патриот»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</w:rPr>
        <w:t>417 552,00</w:t>
      </w:r>
      <w:r>
        <w:rPr>
          <w:b/>
          <w:bCs/>
          <w:szCs w:val="20"/>
        </w:rPr>
        <w:t xml:space="preserve"> рублей</w:t>
      </w:r>
      <w:r>
        <w:rPr/>
        <w:t xml:space="preserve"> (четыреста семнадцать тысяч пятьсот пятьдесят два рубля 00 копеек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>ООО «УралТехКомпСервис»</w:t>
      </w:r>
      <w:r>
        <w:rPr/>
        <w:t xml:space="preserve">. Цена муниципального контракта: </w:t>
      </w:r>
      <w:r>
        <w:rPr>
          <w:b/>
        </w:rPr>
        <w:t>419 000,00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szCs w:val="20"/>
        </w:rPr>
        <w:t>рублей</w:t>
      </w:r>
      <w:r>
        <w:rPr>
          <w:szCs w:val="20"/>
        </w:rPr>
        <w:t xml:space="preserve">  (четыреста девятнадцать  тысяч рублей 00 копеек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/>
      </w:pPr>
      <w:r>
        <w:rPr/>
        <w:t>Подписи: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Бекмансурова Т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А,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color w:val="3C3C3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22:00Z</dcterms:created>
  <dc:creator>gym4</dc:creator>
  <dc:description/>
  <cp:keywords/>
  <dc:language>en-US</dc:language>
  <cp:lastModifiedBy>Татьяна Михайловна</cp:lastModifiedBy>
  <cp:lastPrinted>2008-12-11T18:54:00Z</cp:lastPrinted>
  <dcterms:modified xsi:type="dcterms:W3CDTF">2010-06-22T05:22:00Z</dcterms:modified>
  <cp:revision>2</cp:revision>
  <dc:subject/>
  <dc:title>Министерство образования Российской Федерации</dc:title>
</cp:coreProperties>
</file>