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4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на оказание услуг по проведению иммуноферментны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2.06. 2010 г.</w:t>
        <w:tab/>
        <w:t xml:space="preserve"> 10 час. 00 мин.</w:t>
        <w:tab/>
        <w:tab/>
        <w:t xml:space="preserve">    </w:t>
        <w:tab/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- 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44 от 15 июн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85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01 июля 2010 года по 30 сентября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1.06.2010г.),  поступили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6.2010г. 16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849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 и К», 614000, г.Пермь, ул.Коммунистиче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6.2010г. 16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85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а котировок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Участник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Лабдиагностик и К», 614000, г.Пермь, ул.Коммунистическая, 1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44/1 рассмотрения и оценки котировочных заявок от 22.06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, 614066, г.Пермь, ул.9 Мая, 18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8495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Лабдиагностик и К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8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00:00Z</dcterms:created>
  <dc:creator>Мейтес Александр Борисович</dc:creator>
  <dc:description/>
  <cp:keywords/>
  <dc:language>en-US</dc:language>
  <cp:lastModifiedBy>Admin</cp:lastModifiedBy>
  <cp:lastPrinted>2010-03-22T13:17:00Z</cp:lastPrinted>
  <dcterms:modified xsi:type="dcterms:W3CDTF">2010-06-22T03:00:00Z</dcterms:modified>
  <cp:revision>2</cp:revision>
  <dc:subject/>
  <dc:title>19</dc:title>
</cp:coreProperties>
</file>