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9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.гл. врача по медицинской 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олоко коровье пастеризованное, 3,2% жирн. (извещение №19п от «08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50 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олоко коровье пастеризованное, 3,2% жирн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зеловский молокозаво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50, Пермский край, г. Кизел, пер. Водный, д.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амараева Тамара Геннад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3-я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гишвили Хвича Бочи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йменная, д.28, к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210 0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ИП Замараева Т.Г., 614068, г. Пермь, ул. Толмачева, д.17 к.18 с ценой котировочной заявки 218 4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76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55:00Z</dcterms:created>
  <dc:creator>Институт госзакупок РАГС</dc:creator>
  <dc:description/>
  <cp:keywords/>
  <dc:language>en-US</dc:language>
  <cp:lastModifiedBy>Пользователь</cp:lastModifiedBy>
  <cp:lastPrinted>2010-06-22T09:21:00Z</cp:lastPrinted>
  <dcterms:modified xsi:type="dcterms:W3CDTF">2010-06-22T03:27:00Z</dcterms:modified>
  <cp:revision>10</cp:revision>
  <dc:subject/>
  <dc:title>ПРОТОКОЛ ОЦЕНКИ И СОПОСТАВЛЕНИЯ ЗАЯВОК НА УЧАСТИЕ В КОНКУРСЕ </dc:title>
</cp:coreProperties>
</file>