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0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асло сливочное, массовая доля жира 72,5% (извещение №20п от «08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8» июн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336 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асло сливочное, массовая доля жира 72,5%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3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инская, д.3А, к. 1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ИП Валеев Альберт Максум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8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Замараева Тамара Геннадьевн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 к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 3-я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гишвили Хвича Бочи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ойменная, д. 28, к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16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алеев А.М., 614051, г. Пермь, ул. Звонарева, д.3 к.53  с ценой котировочной заявки  163 800, 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ИП Замараева Т.Г., 614068, г. Пермь, ул. Толмачева, д.17 к.18 с ценой котировочной заявки 168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>
          <w:trHeight w:val="81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10:00Z</dcterms:created>
  <dc:creator>Институт госзакупок РАГС</dc:creator>
  <dc:description/>
  <cp:keywords/>
  <dc:language>en-US</dc:language>
  <cp:lastModifiedBy>Пользователь</cp:lastModifiedBy>
  <cp:lastPrinted>2010-06-22T09:48:00Z</cp:lastPrinted>
  <dcterms:modified xsi:type="dcterms:W3CDTF">2010-06-22T03:49:00Z</dcterms:modified>
  <cp:revision>10</cp:revision>
  <dc:subject/>
  <dc:title>ПРОТОКОЛ ОЦЕНКИ И СОПОСТАВЛЕНИЯ ЗАЯВОК НА УЧАСТИЕ В КОНКУРСЕ </dc:title>
</cp:coreProperties>
</file>