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1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а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артофель свежий (извещение №21п от «08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70 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артофель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ут Серв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2-я Сорокинская, д.6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5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жарского, д.12/2 к.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Султанов М.Р., , с ценой г. Пермь, ул. Пожарского, д.12/2 к.90 с ценой котировочной заявки  147 75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Дельта-Омега»,  614068, г. Пермь, ул. Данщина, д.4 с ценой котировочной заявки 148 5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78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46:00Z</dcterms:created>
  <dc:creator>Институт госзакупок РАГС</dc:creator>
  <dc:description/>
  <cp:keywords/>
  <dc:language>en-US</dc:language>
  <cp:lastModifiedBy>Маркетолог 1</cp:lastModifiedBy>
  <cp:lastPrinted>2010-06-22T10:27:00Z</cp:lastPrinted>
  <dcterms:modified xsi:type="dcterms:W3CDTF">2010-06-22T04:31:00Z</dcterms:modified>
  <cp:revision>7</cp:revision>
  <dc:subject/>
  <dc:title>ПРОТОКОЛ ОЦЕНКИ И СОПОСТАВЛЕНИЯ ЗАЯВОК НА УЧАСТИЕ В КОНКУРСЕ </dc:title>
</cp:coreProperties>
</file>