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2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а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вощи (извещение №22п от «08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01 2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вощи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ут Серв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2-я Сорокинская, д.6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5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34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Пожарского, д.12/2 к.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ООО «Вишенка», 614081, г. Пермь, ул. Голева, д.5А с ценой котировочной заявки  126 0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Спесивая Г.Н., 614023, г. Пермь, ул. Запольская, д.18 с ценой котировочной заявки 146 34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78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4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02:00Z</dcterms:created>
  <dc:creator>Институт госзакупок РАГС</dc:creator>
  <dc:description/>
  <cp:keywords/>
  <dc:language>en-US</dc:language>
  <cp:lastModifiedBy>Пользователь</cp:lastModifiedBy>
  <cp:lastPrinted>2010-06-22T09:01:00Z</cp:lastPrinted>
  <dcterms:modified xsi:type="dcterms:W3CDTF">2010-06-22T03:54:00Z</dcterms:modified>
  <cp:revision>8</cp:revision>
  <dc:subject/>
  <dc:title>ПРОТОКОЛ ОЦЕНКИ И СОПОСТАВЛЕНИЯ ЗАЯВОК НА УЧАСТИЕ В КОНКУРСЕ </dc:title>
</cp:coreProperties>
</file>