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67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кислорода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2» июня 2010 года</w:t>
        <w:tab/>
        <w:tab/>
        <w:tab/>
        <w:tab/>
        <w:t xml:space="preserve">        </w:t>
        <w:tab/>
        <w:tab/>
        <w:tab/>
        <w:tab/>
        <w:tab/>
        <w:t xml:space="preserve">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Л.Л.Микова - начальник отдела закупо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А.А.Бурдин - директо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оставка кислорода для  МУЗ «Медсанчасть №9 им.М.А.Тверье» (извещение №67 от «01» июн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1» июня 2010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500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Кислород для  МУЗ «Медсанчасть №9 им.М.А.Тверье». Поставляемый кислород должен отвечать требованиям, указанным в 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Ежемесячно, согласно заявке Покупателя в течение 3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погрузку, доставку, включая налоги, сборы и иные обязательные платежи, а также аренду баллон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выполнения работ, оказания услуг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а 1 (одна) котировочная заявка, что зафиксировано в Журнале регистрации поступления котировочных заявок. </w:t>
      </w:r>
    </w:p>
    <w:p>
      <w:pPr>
        <w:pStyle w:val="Normal"/>
        <w:jc w:val="both"/>
        <w:rPr/>
      </w:pPr>
      <w:r>
        <w:rPr>
          <w:sz w:val="22"/>
          <w:szCs w:val="22"/>
        </w:rPr>
        <w:t>На основании п.6 ст. 46 Федерального закона №94-ФЗ от 13.07.2005 года Комиссией было принято решение о продлении срока подачи котировочных заявок на четыре рабочих дня (извещение №67/1  от 15 июня  2010 года). До окончания  указанного в извещении о продлении срока подачи котировочных заявок дополнительно не поступило ни одной котировочной заявк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667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Минеральные удобрения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5, г. Пермь, ул. Промышленная, д.9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-  признать заявку ОАО «Минеральные удобрения» соответствующей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>
          <w:sz w:val="22"/>
          <w:szCs w:val="22"/>
        </w:rPr>
        <w:t>-   на основании п.6. ст. 46 Федерального закона от 13.07.2005 года №94-ФЗ заключить муниципальный контракт с ОАО «Минеральные удобрения» на сумму 480 000,00 рубле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 xml:space="preserve">Л.Л.Микова </w:t>
            </w:r>
          </w:p>
        </w:tc>
      </w:tr>
      <w:tr>
        <w:trPr>
          <w:trHeight w:val="825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.Р.Конова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Бурдин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7:46:00Z</dcterms:created>
  <dc:creator>Институт госзакупок РАГС</dc:creator>
  <dc:description/>
  <cp:keywords/>
  <dc:language>en-US</dc:language>
  <cp:lastModifiedBy>Пользователь</cp:lastModifiedBy>
  <cp:lastPrinted>2009-09-25T11:27:00Z</cp:lastPrinted>
  <dcterms:modified xsi:type="dcterms:W3CDTF">2010-06-21T07:46:00Z</dcterms:modified>
  <cp:revision>2</cp:revision>
  <dc:subject/>
  <dc:title>ПРОТОКОЛ ОЦЕНКИ И СОПОСТАВЛЕНИЯ ЗАЯВОК НА УЧАСТИЕ В КОНКУРСЕ </dc:title>
</cp:coreProperties>
</file>