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орактант альфа (торговое наименование Куросурф) или эквивалент  для МУЗ «Медсанчасть №9 им.М.А.Тверье» (извещение №75 от «11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9 9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 Порактант альфа (торговое наименование Куросурф) или эквивалент в количестве 10 флаконов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633,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1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57 с ценой котировочной заявки   214 633,1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Рифарм Пермь», г. Пермь, ул. Лодыгина, д.55 с ценой котировочной заявки   224 112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1:00Z</dcterms:created>
  <dc:creator>Институт госзакупок РАГС</dc:creator>
  <dc:description/>
  <cp:keywords/>
  <dc:language>en-US</dc:language>
  <cp:lastModifiedBy>Пользователь</cp:lastModifiedBy>
  <cp:lastPrinted>2010-06-22T08:28:00Z</cp:lastPrinted>
  <dcterms:modified xsi:type="dcterms:W3CDTF">2010-06-22T02:31:00Z</dcterms:modified>
  <cp:revision>4</cp:revision>
  <dc:subject/>
  <dc:title>ПРОТОКОЛ ОЦЕНКИ И СОПОСТАВЛЕНИЯ ЗАЯВОК НА УЧАСТИЕ В КОНКУРСЕ </dc:title>
</cp:coreProperties>
</file>