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протоколу № 27К/4/1 от 21.06.2010г.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рассмотрении заявок на участие в открытом конкурсе на право заключить муниципальный контракт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color w:val="000000"/>
        </w:rPr>
        <w:t xml:space="preserve">Публикация открытых данных ГИС </w:t>
      </w:r>
      <w:r>
        <w:rPr>
          <w:b/>
          <w:color w:val="000000"/>
          <w:lang w:val="en-US"/>
        </w:rPr>
        <w:t>ArcGIS</w:t>
      </w:r>
      <w:r>
        <w:rPr>
          <w:b/>
          <w:color w:val="000000"/>
        </w:rPr>
        <w:t xml:space="preserve"> ДПиР в Интернет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820"/>
        <w:gridCol w:w="4394"/>
      </w:tblGrid>
      <w:tr>
        <w:trPr>
          <w:trHeight w:val="35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необходимых документов, определенных в разделе 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  ; наличие сведений, предусмотренных документацией на участие в аукционе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 (адрес места нахождения)</w:t>
            </w:r>
          </w:p>
        </w:tc>
      </w:tr>
      <w:tr>
        <w:trPr>
          <w:trHeight w:val="84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, 614045 (ф-л), г.Пермь, а/я № 7858 (а/м: 614010,г.Пермь, ул. Клары Цеткин, 31-12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,   620144, Свердловская обл., г.Екатеринбург, ул.Фурманова, 12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ложение № 2 к документации об аукцио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, копии документов удостоверяющих личность (для иных физических лиц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  выписки из ЕГРЮЛ от 05.04.2010 №24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из ЕГРЮЛ от 07.06.2010 б/н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учредительных документов  участника размещения  заказа (для юридических лиц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т 17.06.2002 № 325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т 26.11.2008 № 9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отокола общего собрания от 31.05.2002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я № 7 от 03.04.2008, копия приказа от 06.05.2008 № 20-к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совершении крупной сделки  или копия такого ре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едложения   о качестве работ» (Приложение №4 к документации об аукционе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едложения об условиях исполнения муниципального контракта, в том числе предложение о цене контракта» (Приложение № 5 к конкурсной докумен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на  контракта -  3 234 000 руб. (начальная (максимальная) цена контрак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34 000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7 000 руб.</w:t>
            </w:r>
          </w:p>
        </w:tc>
      </w:tr>
      <w:tr>
        <w:trPr>
          <w:trHeight w:val="1606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аукцио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латежное поручение, подтверждающее перечисление денежных средств в качестве обеспечения заявки на участие в аукционе, или копия такого поручения, (размер обеспечения 5%-  руб. – </w:t>
            </w:r>
            <w:r>
              <w:rPr>
                <w:sz w:val="22"/>
                <w:szCs w:val="22"/>
              </w:rPr>
              <w:t>161700 ру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ежное поручение от 15.06.2010 № 087 на сумму 161700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№ 2096 от 17.06.2010 на сумму 161700 руб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85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286" w:hanging="28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пии документов, подтверждающих соответствие работ требованиям, установленным в соответствии с законодательством Р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6" w:hanging="2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 на осуществление картографической деятельности (в объеме необходимом для создания и ведения географических информационных систем специального назначения)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от 07.08.2008 № УРГ-02562К, соответствует (п.2.1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лицензии от 07.08.2008 № УРГ-02436К, соответствует (п.2.10)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екларирования соответствия  участника размещения заказа требованиям, предусмотренным в п.2-4 части 1 ст.11 Федерального заказа № 94-ФЗ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, подтверждающие квалификацию участника размещения заказа (при наличии)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ые отзывы (копии или оригиналы) организаций, для которых выполнялись работы по созданию картографических интернет систем городской инфраструктуры с количеством жителей не менее 500 000, либо по созданию картографических интернет систем правил землепользования и застройки и адресного реестра города с количеством жителей не менее  500 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контрактов (договорам) на выполнение выше перечислен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шт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й технических заданий к таким контрактам (договора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дипломов специалистов о высшем образовании по специальности «Картография» и/или «Прикладная информатика» и/или «Информационные технологии» и/или «Прикладная математика и информати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правки  отдела кадров участника размещения заказа о наличии  специалистов по вышеуказанным специальност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сертификатов об окончании выше перечисленными специалистами учебных курсов по теме “Developing Applications with ArcGIS Server .NET” (“Разработка приложений для ArcGIS Server .NET”) и/или  по теме «Введение и программирование на ArcObjects.NET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6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1"/>
        <w:gridCol w:w="2526"/>
        <w:gridCol w:w="3203"/>
      </w:tblGrid>
      <w:tr>
        <w:trPr/>
        <w:tc>
          <w:tcPr>
            <w:tcW w:w="10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8"/>
              <w:gridCol w:w="2386"/>
              <w:gridCol w:w="4111"/>
            </w:tblGrid>
            <w:tr>
              <w:trPr>
                <w:trHeight w:val="405" w:hRule="atLeast"/>
              </w:trPr>
              <w:tc>
                <w:tcPr>
                  <w:tcW w:w="3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2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Буклакова Ольга Ивановн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Члены комиссии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Карпачевская Римма Игоревн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Палкина Ирина Владимировн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Козлова Ольга Анатольев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ind w:left="397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0:00Z</dcterms:created>
  <dc:creator>USER</dc:creator>
  <dc:description/>
  <cp:keywords/>
  <dc:language>en-US</dc:language>
  <cp:lastModifiedBy>ump18</cp:lastModifiedBy>
  <cp:lastPrinted>2010-06-22T10:44:00Z</cp:lastPrinted>
  <dcterms:modified xsi:type="dcterms:W3CDTF">2010-06-22T10:02:00Z</dcterms:modified>
  <cp:revision>65</cp:revision>
  <dc:subject/>
  <dc:title/>
</cp:coreProperties>
</file>