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ня 2010 года № 22-1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5» июня 2010 г. № 22-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поликлиники № 2 МУЗ «Городская клиническая больница № 6» по адресу: г. Пермь, ул. Крупской, 57а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КБ № 6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4"/>
              </w:rPr>
              <w:t>(614107, г. Пермь, ул. Грачёва, 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(e-mail)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gkb6_zakup@mail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</w:rPr>
              <w:t>(342)260-36-1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йзуллина Е. 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45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главного врача</w:t>
        <w:tab/>
        <w:tab/>
        <w:tab/>
        <w:tab/>
        <w:t xml:space="preserve">                                          Ю. 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6_zaku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44:00Z</dcterms:created>
  <dc:creator>ysa</dc:creator>
  <dc:description/>
  <cp:keywords/>
  <dc:language>en-US</dc:language>
  <cp:lastModifiedBy>ysa</cp:lastModifiedBy>
  <dcterms:modified xsi:type="dcterms:W3CDTF">2010-06-22T06:48:00Z</dcterms:modified>
  <cp:revision>1</cp:revision>
  <dc:subject/>
  <dc:title>ИЗВЕЩЕНИЕ от «22» июня 2010 года № 22-10/1</dc:title>
</cp:coreProperties>
</file>