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2» июня 2010 года № 23-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15» июня 2010 г. № 23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филиала поликлиники № 2 МУЗ «Городская клиническая больница № 6» по адресу: г. Пермь, ул. Юрша, 9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gkb6_zakup@mai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зуллина Е. 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45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главного врача</w:t>
        <w:tab/>
        <w:tab/>
        <w:tab/>
        <w:tab/>
        <w:t xml:space="preserve">                                          Ю. 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49:00Z</dcterms:created>
  <dc:creator>ysa</dc:creator>
  <dc:description/>
  <cp:keywords/>
  <dc:language>en-US</dc:language>
  <cp:lastModifiedBy>ysa</cp:lastModifiedBy>
  <dcterms:modified xsi:type="dcterms:W3CDTF">2010-06-22T06:49:00Z</dcterms:modified>
  <cp:revision>2</cp:revision>
  <dc:subject/>
  <dc:title>ИЗВЕЩЕНИЕ от «22» июня 2010 года № 22-10/1</dc:title>
</cp:coreProperties>
</file>