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12А от 22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текущему ремонту спортивного зала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Гимназия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тарцева, 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51, г.Пермь, ул.Старцева, 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33@pstu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1-51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ина Ольг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спортивного зал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Приложении №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00 0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тарцева, 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2 июня 2010  до 10:00 (время местное) 15 июля 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рцева, 1а, каб.1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 июл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 № 23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июл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Директоу МОУ «Гимназия № 2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>Л.А.Сухановой</w:t>
        <w:br/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9:00Z</dcterms:created>
  <dc:creator>ump15</dc:creator>
  <dc:description/>
  <cp:keywords/>
  <dc:language>en-US</dc:language>
  <cp:lastModifiedBy>СОК</cp:lastModifiedBy>
  <cp:lastPrinted>2009-08-21T11:34:00Z</cp:lastPrinted>
  <dcterms:modified xsi:type="dcterms:W3CDTF">2010-06-17T08:50:00Z</dcterms:modified>
  <cp:revision>3</cp:revision>
  <dc:subject/>
  <dc:title>СОГЛАСОВАНО</dc:title>
</cp:coreProperties>
</file>