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веты измерительные ДГВИ для АП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 шт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к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шт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бумага для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рул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мб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ирки для биохимического полуавтоматического анализатора Stat F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не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не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не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петка к СОЭ-мет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ш пробироч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ир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шт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петк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петк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петк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у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dc:language>en-US</dc:language>
  <cp:lastModifiedBy>User</cp:lastModifiedBy>
  <cp:lastPrinted>2009-09-16T11:55:00Z</cp:lastPrinted>
  <dcterms:modified xsi:type="dcterms:W3CDTF">2010-06-21T06:46:00Z</dcterms:modified>
  <cp:revision>9</cp:revision>
  <dc:subject/>
  <dc:title>Приложение 3</dc:title>
</cp:coreProperties>
</file>