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7-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 услуг по найму транспортных средств с экипажем 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22.06.2010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 услуг по найму транспортных средств с экипажем для МУЗ «ГКБ №1»  (извещение  Кт № 27-010 от «08» июня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08» июня 2010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423 114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01.07.2010 г. по 30.09.2010 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6. 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нспортные средства, закреплённые на постоянной основ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оличество автомобилей – 5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14 или эквивалент* – 1 автомобиль – с 9-00 до 18-00  часов в рабочие дни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07 или эквивалент* – 1 автомобиль – с 8-00 до 18-00  часов в рабочие дни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АЗ 2107 или эквивалент* – 1 автомобиль – с 9-00 до 14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62(с местом для носилочных больных), -</w:t>
      </w:r>
      <w:r>
        <w:rPr>
          <w:sz w:val="22"/>
          <w:szCs w:val="22"/>
        </w:rPr>
        <w:t xml:space="preserve">1 автомобиля,  либо эквивалент* - с 9-00 до 17-00 часов в рабочие д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нспортные средства незакреплённые на постоянной основе (при разовом использовании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20 34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23 11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sz w:val="22"/>
          <w:szCs w:val="22"/>
        </w:rPr>
        <w:t xml:space="preserve">ООО «Мустанг»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420 342,00 (четыреста двадцать тысяч триста сорок два )рубля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16 г. Пермь, ул.Глеба Успенского,4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5904224571</w:t>
      </w:r>
    </w:p>
    <w:p>
      <w:pPr>
        <w:pStyle w:val="Normal"/>
        <w:rPr/>
      </w:pPr>
      <w:r>
        <w:rPr/>
        <w:t>р/с 407028102000000005856 в ОАО АКБ «ПЕРМЬ»,</w:t>
      </w:r>
    </w:p>
    <w:p>
      <w:pPr>
        <w:pStyle w:val="Normal"/>
        <w:rPr>
          <w:i/>
          <w:i/>
        </w:rPr>
      </w:pPr>
      <w:r>
        <w:rPr/>
        <w:t>к/с 30101810200000000756, БИК 045773756 тел89026472903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АйТи»</w:t>
      </w:r>
      <w:r>
        <w:rPr>
          <w:sz w:val="22"/>
          <w:szCs w:val="22"/>
        </w:rPr>
        <w:t xml:space="preserve"> </w:t>
      </w:r>
      <w:r>
        <w:rPr/>
        <w:t xml:space="preserve">с ценой  котировочной заявки – </w:t>
      </w:r>
      <w:r>
        <w:rPr>
          <w:b/>
        </w:rPr>
        <w:t>423 114,00</w:t>
      </w:r>
      <w:r>
        <w:rPr/>
        <w:t>(</w:t>
      </w:r>
      <w:r>
        <w:rPr>
          <w:b/>
        </w:rPr>
        <w:t>четыреста двадцать три тысячи сто четырнадцать</w:t>
      </w:r>
      <w:r>
        <w:rPr/>
        <w:t xml:space="preserve">) </w:t>
      </w:r>
      <w:r>
        <w:rPr>
          <w:b/>
        </w:rPr>
        <w:t>рублей 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10-06-22T12:37:00Z</cp:lastPrinted>
  <dcterms:modified xsi:type="dcterms:W3CDTF">2010-06-22T06:42:00Z</dcterms:modified>
  <cp:revision>16</cp:revision>
  <dc:subject/>
  <dc:title>ПРОТОКОЛ № 05</dc:title>
</cp:coreProperties>
</file>