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» июня 2010 года  №</w:t>
      </w:r>
      <w:r>
        <w:rPr>
          <w:rFonts w:cs="Times New Roman" w:ascii="Times New Roman" w:hAnsi="Times New Roman"/>
          <w:lang w:val="en-US"/>
        </w:rPr>
        <w:t xml:space="preserve">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083"/>
      </w:tblGrid>
      <w:tr>
        <w:trPr/>
        <w:tc>
          <w:tcPr>
            <w:tcW w:w="4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размещение  на рекламных конст-рукциях баннеров с информационными материалами департамента имущественных отношений админист-рации города Перми. 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мещение банне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разработка макета баннера и изготовление вини-ловых баннеров (6 шт.)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) монтаж баннеров (13 шт.) - в течение 3 (трех) календарных дней с момента изготовления баннеров;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) размещение баннеров (13 шт.) на рекламных конструкциях - в течение  52 (пятидесяти двух) календарных дней с момента монтаж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монтаж баннеров (13 шт.) - по окончании срока действия муниципального контракта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макета баннера - ____ руб. ___ коп.;</w:t>
              <w:br/>
              <w:t xml:space="preserve">2) изготовление виниловых баннеров (6 шт.) - </w:t>
              <w:br/>
              <w:t>______ руб. ___ коп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нтаж, размещение на рекламных конструкциях, демонтаж баннеров (13 шт.) - ____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Изготовление и размещение  на рекламных конст-рукциях баннеров с информационными материалами департамента имущественных отношений админист-рации города Перми. 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мещение банне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макета баннера и изготовление вини-ловых баннеров (6 шт.)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монтаж баннеров (13 шт.) - в течение 3 (трех) календарных дней с момента изготовления баннеров; </w:t>
              <w:br/>
              <w:t>3) размещение баннеров (13 шт.) на рекламных конструкциях - в течение  52 (пятидесяти двух) календарных дней с момента монтаж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) демонтаж баннеров (13 шт.) - по окончании срока действия муниципального контракта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) руб. ____ коп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 разработка макета баннера - ____ руб. ___ коп.;</w:t>
              <w:br/>
              <w:t xml:space="preserve">2) изготовление виниловых баннеров (6 шт.) - </w:t>
              <w:br/>
              <w:t>______ руб. ___ коп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нтаж, размещение на рекламных конструкциях, демонтаж баннеров (13 шт.) - ____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50:00Z</dcterms:created>
  <dc:creator>ump15</dc:creator>
  <dc:description/>
  <cp:keywords/>
  <dc:language>en-US</dc:language>
  <cp:lastModifiedBy>Admin</cp:lastModifiedBy>
  <cp:lastPrinted>2010-06-03T16:50:00Z</cp:lastPrinted>
  <dcterms:modified xsi:type="dcterms:W3CDTF">2010-06-22T10:44:00Z</dcterms:modified>
  <cp:revision>12</cp:revision>
  <dc:subject/>
  <dc:title>СОГЛАСОВАНО</dc:title>
</cp:coreProperties>
</file>