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 xml:space="preserve">» июня 2010 года № </w:t>
      </w:r>
      <w:r>
        <w:rPr>
          <w:b/>
          <w:szCs w:val="24"/>
          <w:lang w:val="en-US"/>
        </w:rPr>
        <w:t>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 xml:space="preserve">на изготовление и </w:t>
      </w:r>
      <w:r>
        <w:rPr>
          <w:b/>
          <w:sz w:val="22"/>
          <w:szCs w:val="22"/>
        </w:rPr>
        <w:t xml:space="preserve">размещение  на рекламных конструкциях баннеров с информационными материалами  департамента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департамент имущественных отнош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мещение   баннеров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разработка макета баннера и изготовление виниловых баннеров (6 шт.) в течение 7 (семи) календарных дней </w:t>
              <w:br/>
              <w:t>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монтаж баннеров (13 шт.) - в течение 3 (трех) календарных дней с момента изготовления баннеров; </w:t>
              <w:br/>
              <w:t>3) размещение баннеров (13 шт.) на рекламных конструкциях - в течение  52 (пятидесяти двух) календарных дней с момента монтажа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4) демонтаж баннеров (13 шт.) - по окончании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ребования к рекламным конструкциям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аименование рекламных конструкций - отдельно стоящие щитовые рекламные конструкции </w:t>
            </w:r>
            <w:r>
              <w:rPr>
                <w:lang w:val="en-US"/>
              </w:rPr>
              <w:t>c</w:t>
            </w:r>
            <w:r>
              <w:rPr/>
              <w:t xml:space="preserve">  инфор-мационным  полем  размером 3х6 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орона размещения баннера на рекламной конструкции - 7 (семь) баннеров - сторона А;   </w:t>
              <w:br/>
              <w:t>6 (шесть) баннеров - сторона Б;</w:t>
            </w:r>
          </w:p>
          <w:p>
            <w:pPr>
              <w:pStyle w:val="Normal"/>
              <w:jc w:val="both"/>
              <w:rPr/>
            </w:pPr>
            <w:r>
              <w:rPr/>
              <w:t>3. места размещения рекламных конструкций - Дзержинский,  Индустриальный,  Ленинский, Мотови-лихинский, Свердловский рай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дресная программа размещения  рекламных  конструкций - по согласованию с Заказчиком (предоставляется  Победителем до заключения муници-пального контракта  и включается в Приложение  </w:t>
              <w:br/>
              <w:t>к муниципальному контракту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действующих разрешений на установку рекламных конструкци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 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 </w:t>
              <w:br/>
              <w:t>в течение  62 (шестидесяти двух)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выполняемых работ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10 000 (двести десять тысяч) </w:t>
            </w:r>
            <w:r>
              <w:rPr>
                <w:rFonts w:cs="Times New Roman" w:ascii="Times New Roman" w:hAnsi="Times New Roman"/>
                <w:bCs/>
              </w:rPr>
              <w:t>руб.  00 коп., в том числе:</w:t>
            </w:r>
          </w:p>
          <w:p>
            <w:pPr>
              <w:pStyle w:val="Normal"/>
              <w:rPr/>
            </w:pPr>
            <w:r>
              <w:rPr/>
              <w:t>1) разработка макета баннера - 3 000 руб. 00 коп.;</w:t>
              <w:br/>
              <w:t xml:space="preserve">2) изготовление виниловых баннеров (6 шт.) - 27 000 руб. </w:t>
              <w:br/>
              <w:t>00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нтаж, размещение на рекламных конструкциях, демонтаж баннеров (13 шт.) - 180 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.00  «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3.00  и с 14.00 до 18.00 (в пятницу - до 17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лата  выполненных работ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выполненных работ 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копий действующих разрешений </w:t>
              <w:br/>
              <w:t xml:space="preserve">на установку рекламных конструкций, заверенных </w:t>
              <w:br/>
              <w:t>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                                       Л.А.Толмач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08:00Z</dcterms:created>
  <dc:creator>СОК</dc:creator>
  <dc:description/>
  <cp:keywords/>
  <dc:language>en-US</dc:language>
  <cp:lastModifiedBy>Admin</cp:lastModifiedBy>
  <cp:lastPrinted>2010-06-21T10:40:00Z</cp:lastPrinted>
  <dcterms:modified xsi:type="dcterms:W3CDTF">2010-06-22T10:44:00Z</dcterms:modified>
  <cp:revision>8</cp:revision>
  <dc:subject/>
  <dc:title>ИЗВЕЩЕНИЕ № __ от «___» __________ 200 _ года </dc:title>
</cp:coreProperties>
</file>