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</w:t>
      </w:r>
    </w:p>
    <w:p>
      <w:pPr>
        <w:pStyle w:val="Normal"/>
        <w:jc w:val="center"/>
        <w:rPr/>
      </w:pPr>
      <w:r>
        <w:rPr>
          <w:sz w:val="28"/>
          <w:szCs w:val="28"/>
        </w:rPr>
        <w:t>к муниципальному контракту от  «___»________ 2010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оцен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«___»________ 2010 года </w:t>
        <w:tab/>
        <w:tab/>
        <w:tab/>
        <w:t xml:space="preserve">                                                       </w:t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мский край, город Пермь, Орджоникидзевский район, ул.Домостроительная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6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ный вид 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разрешенного использования, установленные </w:t>
              <w:br/>
              <w:t xml:space="preserve">для территориальной зоны оптовой торговли, открытых рынков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-5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енные права на объект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собственность, земли г.Перми</w:t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права 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оценки может использоваться для определения  начальной цены при проведении аукциона по продаже права </w:t>
              <w:br/>
              <w:t>на заключение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оим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 (без учета НД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, по состоянию на которую определяется стоимость права </w:t>
              <w:br/>
              <w:t>на  заключение  договора  аренды  земельного 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оведения оцен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5 (пятнадцати) календарных дней с даты выдачи технического задания  с приложением всей необходимой документ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ущения и ограни-чения, на которых должна основываться 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 требованиями действующего законодательства </w:t>
              <w:br/>
              <w:t>об оценочной деятельности</w:t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ответствие Федеральному закону Российской Федерации </w:t>
              <w:br/>
              <w:t xml:space="preserve">«Об оценочной деятельности в Российской Федерации» </w:t>
              <w:br/>
              <w:t>от 29.07.1998 № 135-ФЗ (с последующими изменениями и дополнениями);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му стандарту оценки «Общие понятия оценки,  подходы и требования к проведению оценки (ФСО № 1)», утвержденному приказом Министерства экономического развития и торговли  Российской Федерации от 20.07.2007 № 25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Цель оценки и виды стоимости (ФСО № 2)», утвержденному приказом Министерства экономичес-кого развития и торговли  Российской Федерации от 20.07.2007 </w:t>
              <w:br/>
              <w:t>№ 25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му стандарту оценки «Требования к отчету об оценке (ФСО № 3)», утвержденному приказом Министерства экономичес-кого развития и торговли  Российской Федерации от 20.07.2007 </w:t>
              <w:br/>
              <w:t>№ 25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ологическая обоснованность примененных подходов </w:t>
              <w:br/>
              <w:t>и методов оценки.</w:t>
            </w:r>
          </w:p>
          <w:p>
            <w:pPr>
              <w:pStyle w:val="Normal"/>
              <w:jc w:val="both"/>
              <w:rPr/>
            </w:pPr>
            <w:r>
              <w:rPr/>
              <w:t>3. Корректность произведенных расчетов.</w:t>
            </w:r>
          </w:p>
          <w:p>
            <w:pPr>
              <w:pStyle w:val="Normal"/>
              <w:ind w:right="-468" w:hanging="0"/>
              <w:rPr/>
            </w:pPr>
            <w:r>
              <w:rPr/>
              <w:t>4. Соответствие полученной величины стоимости данным рынка</w:t>
              <w:br/>
              <w:t>(обоснованность и достоверность величины рыночной стоимости).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лагаемая документация*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дастровая выписка о земельном участке</w:t>
            </w:r>
          </w:p>
          <w:p>
            <w:pPr>
              <w:pStyle w:val="Normal"/>
              <w:rPr/>
            </w:pPr>
            <w:r>
              <w:rPr/>
              <w:t>2. Землеустроительное дело по межеванию земельного участка</w:t>
            </w:r>
          </w:p>
          <w:p>
            <w:pPr>
              <w:pStyle w:val="Normal"/>
              <w:rPr/>
            </w:pPr>
            <w:r>
              <w:rPr/>
              <w:t>3. Градостроительный план земельного участка</w:t>
            </w:r>
          </w:p>
        </w:tc>
      </w:tr>
      <w:tr>
        <w:trPr>
          <w:trHeight w:val="4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ументация, подлежащая предоставлению </w:t>
              <w:br/>
              <w:t xml:space="preserve">после оказания услуг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об оценке рыночной стоимости права на заключение договора аренды земельного участка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ложительное экспертное заключение Экспертного совета </w:t>
              <w:br/>
              <w:t>на отчет об оценк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* </w:t>
      </w:r>
      <w:r>
        <w:rPr>
          <w:sz w:val="20"/>
          <w:szCs w:val="20"/>
        </w:rPr>
        <w:t>Документация должна быть возвращена Заказчику  после оказания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 /</w:t>
      </w:r>
      <w:r>
        <w:rPr>
          <w:sz w:val="26"/>
          <w:szCs w:val="26"/>
          <w:u w:val="single"/>
        </w:rPr>
        <w:t>Л.А.Толмачева</w:t>
      </w:r>
      <w:r>
        <w:rPr>
          <w:sz w:val="26"/>
          <w:szCs w:val="26"/>
        </w:rPr>
        <w:t>/                             _________________ /__________/</w:t>
      </w:r>
    </w:p>
    <w:sectPr>
      <w:type w:val="nextPage"/>
      <w:pgSz w:w="11906" w:h="16838"/>
      <w:pgMar w:left="1418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7:00Z</dcterms:created>
  <dc:creator>mancevich</dc:creator>
  <dc:description/>
  <cp:keywords/>
  <dc:language>en-US</dc:language>
  <cp:lastModifiedBy>comp</cp:lastModifiedBy>
  <cp:lastPrinted>2010-04-30T13:15:00Z</cp:lastPrinted>
  <dcterms:modified xsi:type="dcterms:W3CDTF">2010-06-21T05:58:00Z</dcterms:modified>
  <cp:revision>12</cp:revision>
  <dc:subject/>
  <dc:title>Приложение № 1</dc:title>
</cp:coreProperties>
</file>