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2</w:t>
      </w:r>
      <w:r>
        <w:rPr>
          <w:rFonts w:cs="Times New Roman" w:ascii="Times New Roman" w:hAnsi="Times New Roman"/>
        </w:rPr>
        <w:t>» июня 2010 года  №</w:t>
      </w:r>
      <w:r>
        <w:rPr>
          <w:rFonts w:cs="Times New Roman" w:ascii="Times New Roman" w:hAnsi="Times New Roman"/>
          <w:lang w:val="en-US"/>
        </w:rPr>
        <w:t xml:space="preserve">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права </w:t>
              <w:br/>
              <w:t>на заключение договоров аренды земельных участ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рыночной стоимости права </w:t>
              <w:br/>
              <w:t xml:space="preserve">на заключение договоров аренды земельных участков: </w:t>
            </w:r>
          </w:p>
          <w:p>
            <w:pPr>
              <w:pStyle w:val="Normal"/>
              <w:jc w:val="both"/>
              <w:rPr/>
            </w:pPr>
            <w:r>
              <w:rPr/>
              <w:t>1. ул.Домостроительная,93, площадь 95962 кв.м, тер-риториальная зона оптовой торговли, открытых рын-ков (Ц-5);</w:t>
            </w:r>
          </w:p>
          <w:p>
            <w:pPr>
              <w:pStyle w:val="Normal"/>
              <w:jc w:val="both"/>
              <w:rPr/>
            </w:pPr>
            <w:r>
              <w:rPr/>
              <w:t>2. Сылвенский тракт,26, площадь 218958 кв.м, тер-риториальная зона оптовой торговли, открытых рын-ков (Ц-5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л.Александра Щербакова,102, площадь 54860 кв.м., территориальная зона специальных парков (Р-5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аморегулируемой организации оценщиков, которой будет сделано положи-тельное экспертное заключение на отчет </w:t>
              <w:br/>
              <w:t>об оценк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права </w:t>
              <w:br/>
              <w:t>на заключение договоров аренды земельных участ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рыночной стоимости права </w:t>
              <w:br/>
              <w:t xml:space="preserve">на заключение договоров аренды земельных участков: </w:t>
            </w:r>
          </w:p>
          <w:p>
            <w:pPr>
              <w:pStyle w:val="Normal"/>
              <w:jc w:val="both"/>
              <w:rPr/>
            </w:pPr>
            <w:r>
              <w:rPr/>
              <w:t>1. ул.Домостроительная,93, площадь 95962 кв.м, тер-риториальная зона оптовой торговли, открытых рын-ков (Ц-5);</w:t>
            </w:r>
          </w:p>
          <w:p>
            <w:pPr>
              <w:pStyle w:val="Normal"/>
              <w:jc w:val="both"/>
              <w:rPr/>
            </w:pPr>
            <w:r>
              <w:rPr/>
              <w:t>2. Сылвенский тракт,26, площадь 218958 кв.м, тер-риториальная зона оптовой торговли, открытых рын-ков (Ц-5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л.Александра Щербакова,102, площадь 54860 кв.м., территориальная зона специальных парков (Р-5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аморегулируемой организации оценщиков, которой будет сделано положи-тельное экспертное заключение на отчет </w:t>
              <w:br/>
              <w:t>об оценк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на ____ л. в 1 эк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57:00Z</dcterms:created>
  <dc:creator>ump15</dc:creator>
  <dc:description/>
  <cp:keywords/>
  <dc:language>en-US</dc:language>
  <cp:lastModifiedBy>Admin</cp:lastModifiedBy>
  <cp:lastPrinted>2010-06-17T09:43:00Z</cp:lastPrinted>
  <dcterms:modified xsi:type="dcterms:W3CDTF">2010-06-22T11:01:00Z</dcterms:modified>
  <cp:revision>9</cp:revision>
  <dc:subject/>
  <dc:title>СОГЛАСОВАНО</dc:title>
</cp:coreProperties>
</file>