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За нарушение сроков оказания услуг, установленных в п.4.2. контракта,</w:t>
      </w:r>
      <w:r>
        <w:rPr>
          <w:b/>
          <w:bCs/>
          <w:sz w:val="24"/>
          <w:szCs w:val="24"/>
        </w:rPr>
        <w:t xml:space="preserve"> Заказчик </w:t>
      </w:r>
      <w:r>
        <w:rPr>
          <w:sz w:val="24"/>
          <w:szCs w:val="24"/>
        </w:rPr>
        <w:t xml:space="preserve">вправе расторгнуть с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контракт в одностороннем порядке, предварительно уведомив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 10 (десять) рабочих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принимает на себя дополнительную ответственность за убытки, причиненные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, или за имущественный вред, причиненный третьим лицам, в связи </w:t>
        <w:br/>
        <w:t xml:space="preserve">с исполнением обязательств по настоящему контракту, а именно: размер дополнительной ответственности устанавливается в пределах ______ руб. ___ коп. в соответствии со страховым полисом №________, выданным ___________________, застраховавшим гражданскую ответственность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. Срок действия страхового полиса с «___» ___________20__ года по «___» _______20__ года.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 Настоящий контракт вступает в силу с момента его подписания сторонами </w:t>
        <w:br/>
        <w:t xml:space="preserve">и прекращается при полном исполнении сторонами принятых на себя </w:t>
        <w:br/>
        <w:t>по контракту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Во всех вопросах, не урегулированных положениями настояще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4. Настоящий контракт составлен в трех экземплярах, имеющих одинаковую юридическую силу, один экземпляр находятся у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, один экземпляр -</w:t>
        <w:br/>
        <w:t xml:space="preserve">у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>, один экземпляр - у Управления казначейства департамента финансов администрации г. Перми.</w:t>
      </w:r>
    </w:p>
    <w:p>
      <w:pPr>
        <w:pStyle w:val="Preformat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8.5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</w:t>
        <w:br/>
        <w:t>в трехдневный срок уведомить об этом друг друга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40"/>
        <w:ind w:firstLine="708"/>
        <w:rPr/>
      </w:pPr>
      <w:r>
        <w:rPr>
          <w:bCs w:val="false"/>
          <w:sz w:val="24"/>
          <w:szCs w:val="24"/>
        </w:rPr>
        <w:t>I</w:t>
      </w:r>
      <w:r>
        <w:rPr>
          <w:bCs w:val="false"/>
          <w:sz w:val="24"/>
          <w:szCs w:val="24"/>
          <w:lang w:val="ru-RU"/>
        </w:rPr>
        <w:t>Х. Реквизиты и подписи сторон</w:t>
      </w:r>
    </w:p>
    <w:p>
      <w:pPr>
        <w:pStyle w:val="TextBody"/>
        <w:spacing w:lineRule="auto" w:line="240"/>
        <w:rPr>
          <w:bCs/>
          <w:color w:val="FF6600"/>
          <w:sz w:val="24"/>
          <w:szCs w:val="24"/>
          <w:lang w:val="ru-RU"/>
        </w:rPr>
      </w:pPr>
      <w:r>
        <w:rPr>
          <w:bCs/>
          <w:color w:val="FF6600"/>
          <w:sz w:val="24"/>
          <w:szCs w:val="24"/>
          <w:lang w:val="ru-RU"/>
        </w:rPr>
      </w:r>
    </w:p>
    <w:p>
      <w:pPr>
        <w:pStyle w:val="TextBody"/>
        <w:spacing w:lineRule="auto" w:line="240"/>
        <w:jc w:val="left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 департамент имущественных отношений администрации города Перми.</w:t>
        <w:br/>
        <w:t xml:space="preserve">ОГРН от 15.12.2002 № 1025900528697 выдан ИФНС по Ленинскому району  г. Пер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614000, г. Пермь, ул. Сибирская, 14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212-67-21, факс 212-24-3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>: ___________________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ГРН от __________ № __________ выдан ______ по _________________________ г. ________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__________, г. __________, ул. ________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________, КПП ________________,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/с № ____________________ в ____________________, г. Пермь, к/с № ___________________, БИК ____________________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______________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 xml:space="preserve">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_________________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 xml:space="preserve"> /</w:t>
        <w:tab/>
        <w:tab/>
        <w:tab/>
        <w:t>_________________/_________________/</w:t>
      </w:r>
    </w:p>
    <w:p>
      <w:pPr>
        <w:pStyle w:val="Normal"/>
        <w:rPr/>
      </w:pPr>
      <w:r>
        <w:rPr>
          <w:sz w:val="24"/>
          <w:szCs w:val="24"/>
        </w:rPr>
        <w:t>М</w:t>
      </w:r>
      <w:r>
        <w:rPr/>
        <w:t>.</w:t>
      </w:r>
      <w:r>
        <w:rPr>
          <w:sz w:val="24"/>
          <w:szCs w:val="24"/>
        </w:rPr>
        <w:t>П.</w:t>
        <w:tab/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418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spacing w:lineRule="atLeast" w:line="268" w:before="100" w:after="100"/>
    </w:pPr>
    <w:rPr>
      <w:rFonts w:ascii="Arial" w:hAnsi="Arial" w:cs="Arial"/>
      <w:color w:val="333333"/>
      <w:sz w:val="22"/>
      <w:szCs w:val="22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7:00Z</dcterms:created>
  <dc:creator>Воротынова</dc:creator>
  <dc:description/>
  <cp:keywords/>
  <dc:language>en-US</dc:language>
  <cp:lastModifiedBy>comp</cp:lastModifiedBy>
  <cp:lastPrinted>2010-04-07T14:24:00Z</cp:lastPrinted>
  <dcterms:modified xsi:type="dcterms:W3CDTF">2010-06-11T05:25:00Z</dcterms:modified>
  <cp:revision>9</cp:revision>
  <dc:subject/>
  <dc:title>МУНИЦИПАЛЬНЫЙ КОНТРАКТ № </dc:title>
</cp:coreProperties>
</file>