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 xml:space="preserve">» июня 2010 года № </w:t>
      </w:r>
      <w:r>
        <w:rPr>
          <w:b/>
          <w:szCs w:val="24"/>
          <w:lang w:val="en-US"/>
        </w:rPr>
        <w:t>1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 оказание услуг по оценке рыночной стоимости права на заключение договоров аренды земельных участков для департамента имущественных отношений администрации города Перм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департамент имущественных отно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права </w:t>
              <w:br/>
              <w:t>на заключение договоров аренды земельных участ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л.Домостроительная,93, площадь 95962 кв.м, террито-риальная зона оптовой торговли, открытых рынков (Ц-5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ылвенский тракт,26, площадь 218958 кв.м, террито-риальная зона оптовой торговли, открытых рынков (Ц-5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л.Александра Щербакова,102, площадь 54860 кв.м., территориальная зона специальных парков (Р-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три) земельных участ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5 (пятнадцати) календарных дней с даты  выдачи технического задания с приложением всей необходимой документ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  оказываемых услуг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000 (сорок две тысячи) </w:t>
            </w:r>
            <w:r>
              <w:rPr>
                <w:rFonts w:cs="Times New Roman" w:ascii="Times New Roman" w:hAnsi="Times New Roman"/>
                <w:bCs/>
              </w:rPr>
              <w:t>рублей 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.00  «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3.00  и с 14.00 до 18.00 (в пятницу до 17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рабочих дней </w:t>
              <w:br/>
              <w:t>с момента подписания акта приема-сдачи оказанных услуг на  основании  счета  (счета-фактуры)  с  пред- ставлением отчетов об оценке рыночной стоимости права на заключение договоров аренды земельных участков и положительных экспертных заключений Экспертного совета на отчеты об оцен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ind w:right="-339" w:hanging="0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                  Л.А.Толмачева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6:00Z</dcterms:created>
  <dc:creator>СОК</dc:creator>
  <dc:description/>
  <cp:keywords/>
  <dc:language>en-US</dc:language>
  <cp:lastModifiedBy>Admin</cp:lastModifiedBy>
  <cp:lastPrinted>2010-06-21T10:27:00Z</cp:lastPrinted>
  <dcterms:modified xsi:type="dcterms:W3CDTF">2010-06-22T10:45:00Z</dcterms:modified>
  <cp:revision>17</cp:revision>
  <dc:subject/>
  <dc:title>ИЗВЕЩЕНИЕ № __ от «___» __________ 200 _ года </dc:title>
</cp:coreProperties>
</file>