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 xml:space="preserve">      </w:t>
      </w:r>
      <w:r>
        <w:rPr>
          <w:b/>
          <w:szCs w:val="24"/>
        </w:rPr>
        <w:t>ИЗВЕЩЕНИЕ от «22» июня 2010  года № 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 на оказание 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департамент имущественных отношений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г.Пермь, 61400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ogorod@perm.permregion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2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342) 212-48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Мария Никола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ываемых услуг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транспортных услуг сотрудникам департамента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, ул.Сибирская,14, г.Пермь, Пермский кра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7.2010 до 30.09.2010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часа – не более 340 (триста сорок) рублей 00 коп. за ча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 – 246 840 (двести сорок шесть тысяч восемьсот сорок) рублей, 00 коп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кабинет 34, г.Пермь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8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, с 14.00 до 17.00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7 (семи) и не позднее 10 (десяти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а оказанные услуги производится в виде ежемесячных платежей в два этап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Первый этап: авансовым платежом в размере 10 % от цены контракта в срок до 15 числа текущего месяца при предъявлении счета исполн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торой этап: в течении   10 календарны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Техническое задание – на 2 л.</w:t>
      </w:r>
    </w:p>
    <w:p>
      <w:pPr>
        <w:pStyle w:val="Normal"/>
        <w:rPr/>
      </w:pPr>
      <w:r>
        <w:rPr>
          <w:sz w:val="24"/>
          <w:szCs w:val="24"/>
        </w:rPr>
        <w:t>2. Бланк котировочной заявки на 2 л.</w:t>
      </w:r>
    </w:p>
    <w:p>
      <w:pPr>
        <w:pStyle w:val="Normal"/>
        <w:rPr/>
      </w:pPr>
      <w:r>
        <w:rPr>
          <w:sz w:val="24"/>
          <w:szCs w:val="24"/>
        </w:rPr>
        <w:t>3. Проект муниципального контракта на 5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                                                                                        Л.А.Толмач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35:00Z</dcterms:created>
  <dc:creator>СОК</dc:creator>
  <dc:description/>
  <cp:keywords/>
  <dc:language>en-US</dc:language>
  <cp:lastModifiedBy>Admin</cp:lastModifiedBy>
  <cp:lastPrinted>2010-06-21T14:59:00Z</cp:lastPrinted>
  <dcterms:modified xsi:type="dcterms:W3CDTF">2010-06-22T10:47:00Z</dcterms:modified>
  <cp:revision>21</cp:revision>
  <dc:subject/>
  <dc:title>ИЗВЕЩЕНИЕ № __ от «___» __________ 200 _ года </dc:title>
</cp:coreProperties>
</file>