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>на оказание транспортных услуг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  <w:bCs/>
        </w:rPr>
        <w:t>Департаменту 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0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, с одной стороны, и _________________________________________________, именуемое в дальнейшем  «Исполнитель», в лице _______________________________________________, действующего на основании ________________, с другой стороны, и в соответствии с протоколом рассмотрения и оценки котировочных заявок от _____________________________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должностных лиц Заказчика и услуг по перевозке груз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726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рублей, _______коп., в т.ч. НДС _______________________________________________рублей, _______коп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два этапа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Первый этап: авансовым платежом в размере 10 % от цены контракта в срок до 15 числа текущего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/>
      </w:pPr>
      <w:r>
        <w:rPr>
          <w:color w:val="000000"/>
        </w:rPr>
        <w:t>Второй этап: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с 0</w:t>
      </w:r>
      <w:r>
        <w:rPr>
          <w:color w:val="000000"/>
          <w:lang w:val="en-US"/>
        </w:rPr>
        <w:t>7</w:t>
      </w:r>
      <w:r>
        <w:rPr>
          <w:color w:val="000000"/>
        </w:rPr>
        <w:t>.07.2010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0.09.2010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</w:t>
        <w:tab/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/>
            </w:pPr>
            <w:r>
              <w:rPr/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/____________________/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 xml:space="preserve">/ _______________ /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 xml:space="preserve">Оказание транспортных услуг Департаменту имущественных отношений, включает в себя предоставление автомобиля </w:t>
      </w:r>
      <w:r>
        <w:rPr>
          <w:bCs/>
        </w:rPr>
        <w:t>_________________</w:t>
      </w:r>
      <w:r>
        <w:rPr/>
        <w:t>, _____________ 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2. Марка автомобиля –</w:t>
      </w:r>
      <w:r>
        <w:rPr>
          <w:bCs/>
          <w:szCs w:val="24"/>
        </w:rPr>
        <w:t xml:space="preserve"> _____________________</w:t>
      </w:r>
      <w:r>
        <w:rPr>
          <w:szCs w:val="24"/>
        </w:rPr>
        <w:t xml:space="preserve">, </w:t>
      </w:r>
      <w:r>
        <w:rPr>
          <w:bCs/>
          <w:szCs w:val="24"/>
        </w:rPr>
        <w:t>год выпуска – ________, закрепленный на постоянной основе за департаментом имущественных отношений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726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>4.1. ____________________ – ежедневно, в рабочие дни, с 8.00 до 13.00 и с 14.00 до 20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 xml:space="preserve">5.1.  </w:t>
      </w:r>
      <w:r>
        <w:rPr>
          <w:bCs/>
          <w:szCs w:val="24"/>
        </w:rPr>
        <w:t>___________________</w:t>
      </w:r>
      <w:r>
        <w:rPr>
          <w:bCs/>
        </w:rPr>
        <w:t xml:space="preserve"> –</w:t>
      </w:r>
      <w:r>
        <w:rPr/>
        <w:t xml:space="preserve"> _________ 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51:00Z</dcterms:created>
  <dc:creator>СОК</dc:creator>
  <dc:description/>
  <cp:keywords/>
  <dc:language>en-US</dc:language>
  <cp:lastModifiedBy>Admin</cp:lastModifiedBy>
  <cp:lastPrinted>2010-06-21T15:00:00Z</cp:lastPrinted>
  <dcterms:modified xsi:type="dcterms:W3CDTF">2010-06-21T11:00:00Z</dcterms:modified>
  <cp:revision>29</cp:revision>
  <dc:subject/>
  <dc:title>  ПРОЕКТ МУНИЦИПАЛЬНОГО КОНТРАКТА </dc:title>
</cp:coreProperties>
</file>