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текущий ремонт туалетов </w:t>
      </w:r>
    </w:p>
    <w:p>
      <w:pPr>
        <w:pStyle w:val="Normal"/>
        <w:jc w:val="center"/>
        <w:rPr/>
      </w:pPr>
      <w:r>
        <w:rPr>
          <w:bCs/>
        </w:rPr>
        <w:t xml:space="preserve">для </w:t>
      </w:r>
      <w:r>
        <w:rPr/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«Центр развития ребенка – детский сад № 394» г.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.Пермь</w:t>
        <w:tab/>
        <w:tab/>
        <w:tab/>
        <w:tab/>
        <w:tab/>
        <w:tab/>
        <w:tab/>
        <w:tab/>
        <w:tab/>
        <w:tab/>
        <w:tab/>
        <w:t>«22» июня 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Гайвинская, 16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2.06.2010  9-00 ч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 39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кворцова М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менихина Е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рмолае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ерасимова Т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итова Н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униципальное дошкольное образовательное учреждение «Центр развития ребенка – детский сад № 39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2 от 09.06.2010 о проведении запроса котировок на текущий ремонт туалетов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6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кущий ремонт туале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99 592 руб. 46 коп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9, г.Пермь, ул. Трясолобова, 6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 (шесть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2036"/>
        <w:gridCol w:w="1440"/>
        <w:gridCol w:w="1558"/>
        <w:gridCol w:w="162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Профжилстро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Ласьвинская, 100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. адрес: г.Пермь, ул. Орджоникидзе, 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 5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казан гарантийный срок на весь объем рабо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, ул. Васнецова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йБизнесЦентр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, ул. Васнецова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 290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казан гарантийный срок на весь объем рабо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емснабстро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, ул. Героев Хасана, 92а, офис 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46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АЗАС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, ул. Барановская, 4, к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 706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казан гарантийный срок на весь объем рабо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Павлов Дмитрий Геннад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, ул. Танкистов, 12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тировочная заявка подана по факсу, дата заявки неверн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mallCaps/>
        </w:rPr>
        <w:t>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6.2010 11-00 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емснаб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6.2010 15-55 ч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низкая цена работ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60 000,00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"За" – 5 чел. (Скворцова М.В.,Семенихина Е.В., Ермолаева Н.А., Герасимова Т.Е., Титова Н.И.)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"Против" -_0_ чел.       "Воздержался" _0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емснабстрой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63 000,00 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Скворц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Семених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Ермола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Герасим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Тит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Бухгалтерия</cp:lastModifiedBy>
  <cp:lastPrinted>2010-06-22T11:39:00Z</cp:lastPrinted>
  <dcterms:modified xsi:type="dcterms:W3CDTF">2010-06-22T05:40:00Z</dcterms:modified>
  <cp:revision>15</cp:revision>
  <dc:subject/>
  <dc:title>Протокол №785085/1</dc:title>
</cp:coreProperties>
</file>