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от «22» июня 2010 года  №51/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требования и характеристики оказываемых услуг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644"/>
        <w:gridCol w:w="1160"/>
        <w:gridCol w:w="1360"/>
        <w:gridCol w:w="1300"/>
      </w:tblGrid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крин-те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 (аланинаминотрансфераз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кров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 (активированное парциальное тромбопластиновое время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 - О (антистрептолизин -О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(аспартатаминотрансфераз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- холестерин ЛПН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илирубин прям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 ГТП (гаммаглютамилтранспептидаз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 G (Ig G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 (лактатдегидрогеназ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 (международное нормализованное отноше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кров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 сыворот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(общая железосвязывающая способность сыворотк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азо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В (протромбиновое время)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МК  (растворимые фибрин-мономерные комплексы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 суперчувст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диме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овое врем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ит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ЗФ (Хагеманзависимый фибринолиз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0 669,00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340 669,</w:t>
      </w:r>
      <w:r>
        <w:rPr>
          <w:sz w:val="22"/>
          <w:szCs w:val="22"/>
          <w:lang w:val="en-US"/>
        </w:rPr>
        <w:t>00</w:t>
      </w:r>
      <w:r>
        <w:rPr>
          <w:sz w:val="22"/>
          <w:szCs w:val="22"/>
        </w:rPr>
        <w:t xml:space="preserve">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Время забора крови  с 8-00 до 10-00,  по адресам МУЗ «ГКБ № 2 им. Ф.Х. Граля» ул. Желябова,10; ул. Машинистов, 20; ул. Большевистская, 224; ул. Борчанинова, 8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06:00Z</dcterms:created>
  <dc:creator>маткина</dc:creator>
  <dc:description/>
  <cp:keywords/>
  <dc:language>en-US</dc:language>
  <cp:lastModifiedBy>Владимир</cp:lastModifiedBy>
  <cp:lastPrinted>2010-06-17T13:28:00Z</cp:lastPrinted>
  <dcterms:modified xsi:type="dcterms:W3CDTF">2010-06-22T02:25:00Z</dcterms:modified>
  <cp:revision>17</cp:revision>
  <dc:subject/>
  <dc:title>Приложение № 2</dc:title>
</cp:coreProperties>
</file>