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12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на выполнение работ по благоустройству городского пляжа(ремонт газонов, подпорной стенки, отделяющей зону детской площадки, укладка тротуарной плитки к кабинкам для переодевания, подсыпка песком детской площадки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для МБУ «Благоустройство Ленинского района»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Times New Roman"/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2» июн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ивнев Сергей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70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Власов Игорь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вченкова Вер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Хозяшева Нелли Анатольевн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</w:rPr>
        <w:t>На выполнение работ п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устройству городского пляжа (ремонт газонов, подпорной стенки, отделяющей зону детской площадки, укладка тротуарной плитки к кабинкам для переодевания, подсыпка песком детской площадки) для МБУ «Благоустройство Ленинского района»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12 от «11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1» июня 2010 года)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заказчике: МБУ «Благоустройство Ленинского района»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Максимальная цена муниципального контракта: </w:t>
      </w:r>
      <w:r>
        <w:rPr>
          <w:rFonts w:cs="Times New Roman" w:ascii="Times New Roman" w:hAnsi="Times New Roman"/>
          <w:sz w:val="24"/>
          <w:szCs w:val="24"/>
        </w:rPr>
        <w:t>197360</w:t>
      </w:r>
      <w:r>
        <w:rPr>
          <w:rFonts w:cs="Times New Roman" w:ascii="Times New Roman" w:hAnsi="Times New Roman"/>
        </w:rPr>
        <w:t>рублей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аза Бюджет г. Перми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, установленные в извещении о проведении запроса котировок (существенные условия муниципального контракта): 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для субъектов малого предпринимательства</w:t>
      </w:r>
    </w:p>
    <w:p>
      <w:pPr>
        <w:pStyle w:val="Style16"/>
        <w:ind w:left="1276" w:hanging="11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б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работ 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устройству городского пляжа (ремонт газонов,               подпорной стенки, отделяющей зону детской площадки, укладка тротуарной плитки к кабинкам для переодевания, подсыпка песком детской площадки).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территории Ленинского района г. Перми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г. с момента подписания муниципального контракта до 1 августа 2010 года</w:t>
      </w:r>
    </w:p>
    <w:p>
      <w:pPr>
        <w:pStyle w:val="Style16"/>
        <w:ind w:left="1276" w:hanging="0"/>
        <w:rPr/>
      </w:pPr>
      <w:r>
        <w:rPr>
          <w:rFonts w:cs="Times New Roman" w:ascii="Times New Roman" w:hAnsi="Times New Roman"/>
        </w:rPr>
        <w:t>д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 цену контракта должны включа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слуги транспортных средств, стоимость расходных материалов, подлежащие выплате налоги, сборы и други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плата за оказанные услуги осуществляются Заказчиком ежемесячно, в течении 10 банковских  дней после подписания сторонами акта сдачи-приемки оказанных услуг, без предоплаты и 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firstLine="65"/>
        <w:jc w:val="both"/>
        <w:rPr/>
      </w:pPr>
      <w:r>
        <w:rPr>
          <w:rFonts w:cs="Times New Roman" w:ascii="Times New Roman" w:hAnsi="Times New Roman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размещения заказа:</w:t>
      </w:r>
    </w:p>
    <w:tbl>
      <w:tblPr>
        <w:tblW w:w="9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ьмичев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нт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П Кузьмичев,</w:t>
      </w:r>
      <w:r>
        <w:rPr>
          <w:rFonts w:cs="Times New Roman" w:ascii="Times New Roman" w:hAnsi="Times New Roman"/>
        </w:rPr>
        <w:t xml:space="preserve"> место нахождения: 614022, г. Пермь, ул. Стахановская2-24, цена муниципального контракта – </w:t>
      </w:r>
      <w:r>
        <w:rPr>
          <w:rFonts w:cs="Times New Roman" w:ascii="Times New Roman" w:hAnsi="Times New Roman"/>
          <w:b/>
        </w:rPr>
        <w:t>197360 рублей</w:t>
      </w:r>
      <w:r>
        <w:rPr>
          <w:rFonts w:cs="Times New Roman" w:ascii="Times New Roman" w:hAnsi="Times New Roman"/>
        </w:rPr>
        <w:t>. Согласно пункту 2 статьи 47 Закона 94-ФЗ признан участник,  котировочная заявка которого поступила ранее котировочной заявки другого участн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360" w:firstLine="20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В. Пивн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И.А. Вла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В.Н. Ковчен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А. Хозяш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i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64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0:20:00Z</dcterms:created>
  <dc:creator>USER</dc:creator>
  <dc:description/>
  <cp:keywords/>
  <dc:language>en-US</dc:language>
  <cp:lastModifiedBy>ump22</cp:lastModifiedBy>
  <dcterms:modified xsi:type="dcterms:W3CDTF">2010-06-22T10:20:00Z</dcterms:modified>
  <cp:revision>2</cp:revision>
  <dc:subject/>
  <dc:title/>
</cp:coreProperties>
</file>