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июн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9 от 09 июн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6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675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 xml:space="preserve"> 5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7 5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ООО «Медицинский центр «Диапазон», место нахождения: 614017 г.Пермь, ул. Лебедева, д 25 «Б», цена муниципального контракта 166 500 рублей (Сто шестьдесят шесть тысяч пятьсо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КДЛ ДОМОДЕДОВО-ТЕСТ», место нахождения: Московская область, г.Домодедово, Каширское шоссе, д7, цена муниципального контракта 167 500 рублей (Сто шестьдесят семь тысяч пятьсо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6-22T09:31:00Z</cp:lastPrinted>
  <dcterms:modified xsi:type="dcterms:W3CDTF">2010-06-22T05:32:00Z</dcterms:modified>
  <cp:revision>45</cp:revision>
  <dc:subject/>
  <dc:title>ПРОТОКОЛ ОЦЕНКИ И СОПОСТАВЛЕНИЯ ЗАЯВОК НА УЧАСТИЕ В КОНКУРСЕ </dc:title>
</cp:coreProperties>
</file>