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лабораторных исследований</w:t>
      </w:r>
    </w:p>
    <w:p>
      <w:pPr>
        <w:pStyle w:val="Subtitl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Общеклинические исследования мочи)</w:t>
      </w:r>
    </w:p>
    <w:p>
      <w:pPr>
        <w:pStyle w:val="Heading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2» июн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лабораторных исследований (извещение № 10 от 09 июн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9.06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326 25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медицинскую деятельность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казываемые услуги должны соответствовать ГОСТам и санитарным норма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Время забора  с 8-00 до 10-00, по адресам: г.Пермь ул. Качканарская-47, ул.Домостроительная-2, ул.Бушмакина-17, ул.Мозырская-34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ов производится в едином стандартном машинописном бланке на русском язы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должен предоставить свои расходные материалы, необходимые для взятия, хранения и транспортировке биологического материала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расходы на перевозку биологического материала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одноразовые пластиковые вакуумные системы забора мочи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- бланки направлений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едение персонифицированной базы данных результатов исследований с хранением данных не менее 5 лет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жемесячных форм статистики по выполненным исследования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 исполнению услуг необходимо приступить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О Медицинский центр «Философия красоты и здоровь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326 15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МедЛабЭкспресс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326 18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</w:tr>
      <w:tr>
        <w:trPr>
          <w:trHeight w:val="38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, место нахождения: 614017 г.Пермь, ул. Ким,64, цена муниципального контракта 326 150 рублей (Триста двадцать шесть тысяч сто пятьдесят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МедЛабЭкспресс», место нахождения: 614017 г.Пермь ул. Г.Звезда, 27, цена муниципального контракта 326 180 рублей (Триста двадцать шесть тысяч сто восемьдесят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6-22T09:35:00Z</cp:lastPrinted>
  <dcterms:modified xsi:type="dcterms:W3CDTF">2010-06-22T05:35:00Z</dcterms:modified>
  <cp:revision>42</cp:revision>
  <dc:subject/>
  <dc:title>ПРОТОКОЛ ОЦЕНКИ И СОПОСТАВЛЕНИЯ ЗАЯВОК НА УЧАСТИЕ В КОНКУРСЕ </dc:title>
</cp:coreProperties>
</file>