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биохимических лабораторных исследований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>» июн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11 от 09 июн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9.06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497 6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97 4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КДЛ ДОМОДЕДОВО-ТЕС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497 645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ООО «Медицинский центр «Диапазон», место нахождения: 614017 г.Пермь, ул. Лебедева, д 25 «Б», цена муниципального контракта 497 400 рублей (Четыреста девяносто семь тысяч четыреста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КДЛ ДОМОДЕДОВО-ТЕСТ», место нахождения: Московская область, г.Домодедово, Каширское шоссе, д7, цена муниципального контракта 497 645 рублей (Четыреста девяносто семь тысяч шестьсот сорок пять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6-22T09:40:00Z</cp:lastPrinted>
  <dcterms:modified xsi:type="dcterms:W3CDTF">2010-06-22T05:40:00Z</dcterms:modified>
  <cp:revision>44</cp:revision>
  <dc:subject/>
  <dc:title>ПРОТОКОЛ ОЦЕНКИ И СОПОСТАВЛЕНИЯ ЗАЯВОК НА УЧАСТИЕ В КОНКУРСЕ </dc:title>
</cp:coreProperties>
</file>