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2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 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 июня  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_8@pocht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12 от 09 июн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6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91 770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, средства от предпринимательской деятельности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ми размещения заказа могут быть только </w:t>
      </w:r>
      <w:r>
        <w:rPr>
          <w:b/>
          <w:sz w:val="24"/>
          <w:szCs w:val="24"/>
        </w:rPr>
        <w:t>субъекты малого предпринимательства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услуг по автотранспорту должны включаться все расходы, связанные с оказанием автотранспортных услуг, включая расходы на горюче-смазочные материалы, техническое обслуживание и ремонт авто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 и иные обязательные платежи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</w:t>
      </w:r>
      <w:r>
        <w:rPr>
          <w:sz w:val="24"/>
          <w:szCs w:val="24"/>
        </w:rPr>
        <w:t>Условия оплаты: по безналичному расчету, без аванса, в течении 20 календарных    дней после акта приема-сдачи выполненных работ и счета-фа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864"/>
        <w:gridCol w:w="2864"/>
      </w:tblGrid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П Береснев Игорь Валер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6 156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устанг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5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П Баженова Екатерина Петро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27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ИП Береснев Игорь Валерьевич, место нахождения: 614070 г.Пермь, ул.Сахалинская, 3-1, цена муниципального контракта </w:t>
      </w:r>
      <w:r>
        <w:rPr>
          <w:b/>
          <w:sz w:val="24"/>
          <w:szCs w:val="24"/>
        </w:rPr>
        <w:t xml:space="preserve"> 366 156 рублей</w:t>
      </w:r>
      <w:r>
        <w:rPr>
          <w:sz w:val="24"/>
          <w:szCs w:val="24"/>
        </w:rPr>
        <w:t xml:space="preserve"> (Триста шестьдесят шесть тысяч сто пятьдесят шесть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Признать участником размещения заказа, предложившего лучшую цену после цены, предложенной победителем ИП Баженова Екатерина Петровна, место нахождения: г.Пермь, ул.Ветлужская, 60-213, цена муниципального контракта   367 276 рублей (Триста шестьдесят семь тысяч двести семьдесят шесть рублей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6-22T10:12:00Z</cp:lastPrinted>
  <dcterms:modified xsi:type="dcterms:W3CDTF">2010-06-22T06:12:00Z</dcterms:modified>
  <cp:revision>38</cp:revision>
  <dc:subject/>
  <dc:title>ПРОТОКОЛ ОЦЕНКИ И СОПОСТАВЛЕНИЯ ЗАЯВОК НА УЧАСТИЕ В КОНКУРСЕ </dc:title>
</cp:coreProperties>
</file>