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июн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13 от 09 июн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9.06.2010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ериод оказания услуги: ежемесячно с 01.07.2010 по 30.09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Максимальная цена муниципального контракта  184 137 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. 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>в.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Отсутствие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-8983345</wp:posOffset>
                </wp:positionV>
                <wp:extent cx="6015990" cy="151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«Сван» 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 137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9.3pt;mso-wrap-distance-left:9.05pt;mso-wrap-distance-right:9.05pt;mso-wrap-distance-top:0pt;mso-wrap-distance-bottom:0pt;margin-top:-707.35pt;mso-position-vertical-relative:text;margin-left:-0.9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Сван» 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 137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1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Центр обработки данных», место нахождения: г.Пермь, бульвар Гагарина, 36, цена муниципального контракта 184130 рублей (Сто восемьдесят четыре тысячи сто тридцать рублей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Сван», место нахождения: г.Пермь, бульвар Гагарина, 36, цена муниципального контракта 184137 рублей (Сто восемьдесят четыре тысячи сто тридцать семь рублей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6-17T11:37:00Z</cp:lastPrinted>
  <dcterms:modified xsi:type="dcterms:W3CDTF">2010-06-17T07:37:00Z</dcterms:modified>
  <cp:revision>15</cp:revision>
  <dc:subject/>
  <dc:title>ПРОТОКОЛ ОЦЕНКИ И СОПОСТАВЛЕНИЯ ЗАЯВОК НА УЧАСТИЕ В КОНКУРСЕ </dc:title>
</cp:coreProperties>
</file>