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июня 2010 года  № 6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4 от 22.06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4 от 22.06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 и потребительских свойств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>на шкаф архивированный для хранения патологоанатомических стеко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6120"/>
        <w:gridCol w:w="2880"/>
      </w:tblGrid>
      <w:tr>
        <w:trPr>
          <w:trHeight w:val="6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лагаемые</w:t>
            </w:r>
            <w:r>
              <w:rPr>
                <w:b/>
                <w:bCs/>
              </w:rPr>
              <w:t xml:space="preserve"> функциональные характеристики, потребительские свойства и качественные характеристики товара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Шкаф архивированный для хранения патологоанатомических стекол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 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 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анитарно-эпидемиологическое заключение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___№______сроком действия до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тификат соответствия Госстандарта РФ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___№______сроком действия до 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нование шкафа – металлический каркас из оцинкованной стали, покрытой эпоксидной кислотоустойчивой краской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Центральный замо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исло выдвижных ящиков, не менее, ш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каф из стали толщиной, не менее, м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Ящики из стали толщиной, не менее, м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местимость одного ящика, стекол, не менее, ш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щая вместимость шкафа, стекол, не менее, ш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В каждом ящике пластиковых  вкладышей не менее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местимость пластикового вкладыша, стекол, не менее, ш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ждый ящик снабжен алюминиевой ручко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 каждом ящике табличка для идентификац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орези для стекол с шагом не более, мм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ес пустого шкафа, не более, кг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бариты, не более, м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нтийные обязательств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рантийный период не менее, месяцев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рок поставки не более, календарных дне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од выпуска, не ранее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1</cp:lastModifiedBy>
  <cp:lastPrinted>2010-06-03T10:27:00Z</cp:lastPrinted>
  <dcterms:modified xsi:type="dcterms:W3CDTF">2010-06-22T05:51:00Z</dcterms:modified>
  <cp:revision>53</cp:revision>
  <dc:subject/>
  <dc:title>Приложение № 1</dc:title>
</cp:coreProperties>
</file>