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22» июня 2010 года № 64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шкафа архивированного для хранения патологоанатомических стекол  </w:t>
      </w:r>
    </w:p>
    <w:p>
      <w:pPr>
        <w:pStyle w:val="TextBody"/>
        <w:jc w:val="center"/>
        <w:rPr/>
      </w:pPr>
      <w:r>
        <w:rPr>
          <w:b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существляется в течение 90 календарных дней с момента подписания обеими сторонами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включа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 расходы, связанные с приобретением и доставкой требуемого Товара, погрузочно-разгрузочными работами, установки, инструктажа персонала Покупателя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лаченные или подлежащие выплате транспортные, таможенные, страховые и прочие платежи и налог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 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9» июн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Покупатель оплачивает Товар безналичным перечислением  денежных средств в течение 30 рабочих дней с момента поставки товара и после получения надлежащим образом оформленных документов: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- товарно-транспортной накладной с указанием даты поставки Товара и с отметкой материально-ответственного лица Покупателя;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ёта-фактуры на поставленный Товар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кта сдачи-приемк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1</cp:lastModifiedBy>
  <cp:lastPrinted>2010-06-21T15:33:00Z</cp:lastPrinted>
  <dcterms:modified xsi:type="dcterms:W3CDTF">2010-06-22T05:48:00Z</dcterms:modified>
  <cp:revision>123</cp:revision>
  <dc:subject/>
  <dc:title>ИЗВЕЩЕНИЕ от «___» __________ 200 __ года № __</dc:title>
</cp:coreProperties>
</file>