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слуги по организации питания учащихся, посещающих лагерь с дневным пребыванием детей в МОУ «СОШ №4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МОУ «Средняя общеобразовательная школа №4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июня 2010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Викторина Нина Александ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орисова Вера Геннадьевна</w:t>
      </w:r>
    </w:p>
    <w:p>
      <w:pPr>
        <w:pStyle w:val="Normal"/>
        <w:rPr/>
      </w:pPr>
      <w:r>
        <w:rPr/>
        <w:t>Бехтерева Екатерина Александровна</w:t>
      </w:r>
    </w:p>
    <w:p>
      <w:pPr>
        <w:pStyle w:val="Normal"/>
        <w:rPr>
          <w:i/>
          <w:i/>
          <w:sz w:val="16"/>
          <w:szCs w:val="16"/>
        </w:rPr>
      </w:pPr>
      <w:r>
        <w:rPr/>
        <w:t>Пирогова людмила Анато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/>
        <w:t>Притчин Владимир Викторович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/>
        <w:t>Быкова Анна Андре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502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1.Наименование – ИП Хацкова Л.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ХАЦКОВА Людмила Георги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Пермь., пр.Парковый, дом-4, кв.-17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89638612661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2.2.</w:t>
      </w:r>
      <w:r>
        <w:rPr>
          <w:sz w:val="24"/>
          <w:szCs w:val="24"/>
        </w:rPr>
        <w:t xml:space="preserve"> Наименование – ИП Ладейщиков С.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адейщиков Сергей Михайл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2, г.Пермь., пр.Декабристов, дом-33, кв.-51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8 (342</w:t>
      </w:r>
      <w:r>
        <w:rPr>
          <w:sz w:val="22"/>
          <w:szCs w:val="22"/>
        </w:rPr>
        <w:t xml:space="preserve">) 229-48-06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2"/>
          <w:szCs w:val="22"/>
        </w:rPr>
        <w:t>3.</w:t>
      </w: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mallCaps/>
          <w:sz w:val="24"/>
          <w:szCs w:val="26"/>
        </w:rPr>
        <w:t>услуги по организации питания учащихся, посещающих лагерь с дневным пребыванием детей в МОУ «СОШ №44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К от 15 июн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июн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17 150,00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 - бюджет г. Перми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_____________</w:t>
      </w:r>
      <w:r>
        <w:rPr>
          <w:lang w:val="en-US"/>
        </w:rPr>
        <w:t>__________________</w:t>
      </w:r>
      <w:r>
        <w:rPr/>
        <w:t>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_______________________________________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.</w:t>
      </w:r>
      <w:r>
        <w:rPr>
          <w:sz w:val="24"/>
          <w:szCs w:val="24"/>
        </w:rPr>
        <w:t>_______________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цкова Л.Г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 1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ейщиков С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 1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котировочную заявку соответствующей требованиям, установленным в извещении о проведении запроса котировок.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цкова Л.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 15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9.2. Отклонить котировочную заявку следующего участника </w:t>
      </w:r>
      <w:r>
        <w:rPr/>
        <w:t xml:space="preserve">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ейщиков С.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 15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котировочную заявку в виду несоответствия требованиям, установленным в извещении о проведении запроса котировок: нет выписки из  ЕГР индивидуальных предпринимателей и паспортных данных, подтверждающих личность заявител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П Хацкова Людмила Георгиевна</w:t>
      </w:r>
    </w:p>
    <w:p>
      <w:pPr>
        <w:pStyle w:val="Normal"/>
        <w:ind w:left="142" w:hanging="0"/>
        <w:rPr/>
      </w:pPr>
      <w:r>
        <w:rPr/>
        <w:t xml:space="preserve">                    </w:t>
      </w:r>
      <w:r>
        <w:rPr/>
        <w:t>614097, г.Пермь, пр.Парковый, дом – 4,  кв. - 178</w:t>
      </w:r>
    </w:p>
    <w:p>
      <w:pPr>
        <w:pStyle w:val="Normal"/>
        <w:ind w:left="142" w:hanging="0"/>
        <w:rPr/>
      </w:pPr>
      <w:r>
        <w:rPr/>
        <w:t xml:space="preserve">                    </w:t>
      </w:r>
      <w:r>
        <w:rPr/>
        <w:t>417 150 (четыреста семнадцать тысяч сто пятьдесят) рублей 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Н.А.Виктори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В.Г.Борис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Е.А.Бехтер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.В.Пирог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В.В. Притчин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.А.Бы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.Г.Хацк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NOTH1NG</cp:lastModifiedBy>
  <cp:lastPrinted>2010-06-22T13:50:00Z</cp:lastPrinted>
  <dcterms:modified xsi:type="dcterms:W3CDTF">2010-06-22T07:50:00Z</dcterms:modified>
  <cp:revision>32</cp:revision>
  <dc:subject/>
  <dc:title>ПРОТОКОЛ ОЦЕНКИ И СОПОСТАВЛЕНИЯ ЗАЯВОК НА УЧАСТИЕ В КОНКУРСЕ </dc:title>
</cp:coreProperties>
</file>