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2.06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8.06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8.06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70 000,00  (Двести семьдесят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дукты питания (</w:t>
      </w:r>
      <w:r>
        <w:rPr>
          <w:sz w:val="20"/>
          <w:szCs w:val="20"/>
        </w:rPr>
        <w:t>мясо говядина 1 категории</w:t>
      </w:r>
      <w:r>
        <w:rPr>
          <w:i/>
          <w:sz w:val="20"/>
          <w:szCs w:val="20"/>
        </w:rPr>
        <w:t>)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Качественные характеристики:  </w:t>
      </w:r>
      <w:r>
        <w:rPr>
          <w:sz w:val="20"/>
          <w:szCs w:val="20"/>
        </w:rPr>
        <w:t>ГОСТ Р51074-03, ГОСТ 779-55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килограмм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 8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 муниципального контракта до 30.09.2010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16.06.2010 в 14.5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 2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 21.06.2010 в 14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 2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 21.06.2010 в 16.2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Спирин Валерий Петрович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14  200,00 (Двести четырнадцать тысяч двести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Спирин  Валерий Петрович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г.Пермь, ул.25-го Октября, 38-2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14  200,00 (Двести четырнадцать  тысяч двести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Спесивая Галина Николаевна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3,   г.Пермь, ул. Запольская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5 280,00 (Двести  пятнадцать тысяч двести восемьдеся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>
          <w:vertAlign w:val="superscript"/>
        </w:rPr>
        <w:t>Цена 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Л.Г.Бутенко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 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7:00Z</dcterms:created>
  <dc:creator>Приемная</dc:creator>
  <dc:description/>
  <cp:keywords/>
  <dc:language>en-US</dc:language>
  <cp:lastModifiedBy>User</cp:lastModifiedBy>
  <cp:lastPrinted>2010-06-22T14:38:00Z</cp:lastPrinted>
  <dcterms:modified xsi:type="dcterms:W3CDTF">2010-06-22T08:39:00Z</dcterms:modified>
  <cp:revision>6</cp:revision>
  <dc:subject/>
  <dc:title>ПРОТОКОЛ №</dc:title>
</cp:coreProperties>
</file>